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969" w:hanging="0"/>
        <w:jc w:val="both"/>
        <w:rPr>
          <w:b w:val="false"/>
          <w:b w:val="false"/>
        </w:rPr>
      </w:pPr>
      <w:r>
        <w:rPr>
          <w:b w:val="false"/>
        </w:rPr>
        <w:t>У</w:t>
      </w:r>
      <w:bookmarkStart w:id="0" w:name="_Ref127970521"/>
      <w:bookmarkEnd w:id="0"/>
      <w:r>
        <w:rPr>
          <w:b w:val="false"/>
        </w:rPr>
        <w:t>ТВЕРЖДЕНЫ</w:t>
      </w:r>
    </w:p>
    <w:p>
      <w:pPr>
        <w:pStyle w:val="Heading"/>
        <w:ind w:left="3969" w:hanging="0"/>
        <w:jc w:val="both"/>
        <w:rPr>
          <w:b w:val="false"/>
          <w:b w:val="false"/>
        </w:rPr>
      </w:pPr>
      <w:r>
        <w:rPr>
          <w:b w:val="false"/>
        </w:rPr>
        <w:t>Приказом Министерства информационных технологий и связи Российской Федерации</w:t>
      </w:r>
    </w:p>
    <w:p>
      <w:pPr>
        <w:pStyle w:val="Heading"/>
        <w:ind w:left="3969" w:hanging="0"/>
        <w:jc w:val="both"/>
        <w:rPr>
          <w:b w:val="false"/>
          <w:b w:val="false"/>
        </w:rPr>
      </w:pPr>
      <w:r>
        <w:rPr>
          <w:b w:val="false"/>
        </w:rPr>
        <w:t>от «24» августа 2006 г. № 11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АВИЛ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нения оконечного оборудования, </w:t>
        <w:br/>
        <w:t>выполняющего функции систем коммутации</w:t>
      </w:r>
    </w:p>
    <w:p>
      <w:pPr>
        <w:pStyle w:val="31"/>
        <w:ind w:right="-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ind w:right="-6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bookmarkStart w:id="1" w:name="_Ref127973063"/>
      <w:r>
        <w:rPr>
          <w:rFonts w:cs="Times New Roman" w:ascii="Times New Roman" w:hAnsi="Times New Roman"/>
        </w:rPr>
        <w:t>Общие положения</w:t>
      </w:r>
      <w:bookmarkEnd w:id="1"/>
    </w:p>
    <w:p>
      <w:pPr>
        <w:pStyle w:val="31"/>
        <w:ind w:right="-6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Настоящие Правила применения оконечного оборудования, выполняющего функции систем коммутации (далее – Правила), разработаны во исполнение статьи 41 Федерального закона от 07.07.2003 № 126-ФЗ "О связи" (Собрание законодательства Российской Федерации, 2003. № 28. ст. 2895) в целях обеспечения целостности, устойчивости функционирования и безопасности единой сети электросвязи Российской Федерации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равила устанавливают обязательные требования к оконечному оборудованию, выполняющему функции систем коммутации (далее – коммутационному оборудованию) и предназначенному для использования в сети связи общего пользования, технологических сетях связи и сетях связи специального назначения в случае их присоединения к сети связи общего пользования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20"/>
        <w:jc w:val="both"/>
        <w:rPr>
          <w:sz w:val="28"/>
        </w:rPr>
      </w:pPr>
      <w:bookmarkStart w:id="2" w:name="_Ref127792856"/>
      <w:r>
        <w:rPr>
          <w:sz w:val="28"/>
        </w:rPr>
        <w:t>Правила распространяются на следующие средства связи:</w:t>
      </w:r>
      <w:bookmarkEnd w:id="2"/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а) учрежденческие автоматические телефонные станции (далее – УАТС), оборудование диспетчерской связи, оборудование радиотехнологии DECT, подключаемые к телефонной сети связи общего пользования по двухпроводным аналоговым интерфейсам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б) УАТС, оборудование диспетчерской связи, оборудование радиотехнологии DECT, подключаемые к телефонной сети связи общего пользования по интерфейсам базового доступа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 xml:space="preserve"> (ISDN BRI);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в)  УАТС, оборудование диспетчерской связи, оборудование радиотехнологии DECT, подключаемые к телефонной сети связи общего пользования по одному интерфейсу первичного доступа  (ISDN PRI)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г) УАТС, оборудование диспетчерской связи, оборудование радиотехнологии DECT, подключаемые к сети передачи данных по интерфейсам с использованием контроля несущей и обнаружением коллизий (далее – интерфейсы доступа к сети передачи данных).</w:t>
      </w:r>
    </w:p>
    <w:p>
      <w:pPr>
        <w:pStyle w:val="21"/>
        <w:spacing w:lineRule="auto" w:line="240" w:before="0" w:after="0"/>
        <w:ind w:left="0" w:firstLine="726"/>
        <w:jc w:val="both"/>
        <w:rPr/>
      </w:pPr>
      <w:r>
        <w:rPr>
          <w:sz w:val="28"/>
        </w:rPr>
        <w:t>Используемые в сети связи общего пользования, технологических сетях связи и сетях связи специального назначения в случае их присоединения к сети связи общего пользования средства связи, указанные в данном пункте Правил, подлежат обязательному подтверждению соответствия в форме декларирования.</w:t>
      </w:r>
    </w:p>
    <w:p>
      <w:pPr>
        <w:pStyle w:val="21"/>
        <w:spacing w:lineRule="auto" w:line="240"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требования к оконечному оборудованию, выполняющему функции систем коммутации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3" w:name="_Ref128235411"/>
      <w:bookmarkStart w:id="4" w:name="_Ref128235411"/>
    </w:p>
    <w:p>
      <w:pPr>
        <w:pStyle w:val="21"/>
        <w:numPr>
          <w:ilvl w:val="0"/>
          <w:numId w:val="2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20"/>
        <w:jc w:val="both"/>
        <w:rPr/>
      </w:pPr>
      <w:bookmarkStart w:id="5" w:name="_Ref128235411"/>
      <w:bookmarkStart w:id="6" w:name="_Ref138689836"/>
      <w:r>
        <w:rPr>
          <w:sz w:val="28"/>
        </w:rPr>
        <w:t>Коммутационное оборудование обеспечивает передачу в телефонную сеть связи общего пользования сигнала набора номера, содержащего до 18-ти знаков включительно, и прием от оконечного (пользовательского) оборудования сигнала набора номера, содержащего до 18-ти знаков включительно (без учета индексов выхода на сеть связи общего пользования).</w:t>
      </w:r>
      <w:bookmarkEnd w:id="5"/>
      <w:bookmarkEnd w:id="6"/>
    </w:p>
    <w:p>
      <w:pPr>
        <w:pStyle w:val="21"/>
        <w:numPr>
          <w:ilvl w:val="0"/>
          <w:numId w:val="2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20"/>
        <w:jc w:val="both"/>
        <w:rPr/>
      </w:pPr>
      <w:bookmarkStart w:id="7" w:name="_Ref138689882"/>
      <w:r>
        <w:rPr>
          <w:sz w:val="28"/>
        </w:rPr>
        <w:t>Коммутационное оборудование, подключаемое к телефонной сети связи общего пользования по двухпроводным аналоговым интерфейсам, соответствует следующим требованиям:</w:t>
      </w:r>
      <w:bookmarkEnd w:id="7"/>
    </w:p>
    <w:p>
      <w:pPr>
        <w:pStyle w:val="21"/>
        <w:numPr>
          <w:ilvl w:val="1"/>
          <w:numId w:val="26"/>
        </w:numPr>
        <w:tabs>
          <w:tab w:val="clear" w:pos="708"/>
          <w:tab w:val="left" w:pos="1026" w:leader="none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Коммутационное оборудование подключается к телефонной сети связи общего пользования в соответствии с Правилами применения оконечного оборудования, подключаемого к двухпроводному аналоговому стыку телефонной сети связи общего пользования, утвержденными Приказом Мининформсвязи России от 29.08.2005 г. № 102 (зарегистрирован Минюстом России 02.09.2005 г., регистрационный номер № 6982) (далее – Правила применения оконечного оборудования)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Для каждой абонентской линии телефонной сети связи общего пользования (далее – АЛ) обеспечивается возможность ограничения исходящей нагрузки на одну АЛ. 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На каждые восемь абонентских линий для подключения оконечного (пользовательского) оборудования (далее – АЛу), имеющих доступ к АЛ, приходится не менее одной АЛ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коммутационное оборудование емкостью до 16 АЛу не имеет средств по ограничению нагрузки, то оно удовлетворяет следующим требованиям к соотношению АЛ и АЛу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741" w:hanging="0"/>
        <w:jc w:val="both"/>
        <w:rPr>
          <w:sz w:val="28"/>
        </w:rPr>
      </w:pPr>
      <w:r>
        <w:rPr>
          <w:sz w:val="28"/>
        </w:rPr>
        <w:t>до 4 АЛу – не менее 1 АЛ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741" w:hanging="0"/>
        <w:jc w:val="both"/>
        <w:rPr>
          <w:sz w:val="28"/>
        </w:rPr>
      </w:pPr>
      <w:r>
        <w:rPr>
          <w:sz w:val="28"/>
        </w:rPr>
        <w:t>от 5 до 8 АЛу – не менее 2 АЛ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741" w:hanging="0"/>
        <w:jc w:val="both"/>
        <w:rPr>
          <w:sz w:val="28"/>
        </w:rPr>
      </w:pPr>
      <w:r>
        <w:rPr>
          <w:sz w:val="28"/>
        </w:rPr>
        <w:t>от 9 до 12 АЛу – не менее 3 АЛ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741" w:hanging="0"/>
        <w:jc w:val="both"/>
        <w:rPr>
          <w:sz w:val="28"/>
        </w:rPr>
      </w:pPr>
      <w:r>
        <w:rPr>
          <w:sz w:val="28"/>
        </w:rPr>
        <w:t>от 13 до 16 АЛу – не менее 4 АЛ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ивается прием вызывного сигнала от оператора при входящем междугородном полуавтоматическом соединении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оммутационное оборудование не замыкает шлейф АЛ при аварийном пропадании электропитания. 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20"/>
        <w:jc w:val="both"/>
        <w:rPr/>
      </w:pPr>
      <w:bookmarkStart w:id="8" w:name="_Ref138690023"/>
      <w:r>
        <w:rPr>
          <w:sz w:val="28"/>
        </w:rPr>
        <w:t>Коммутационное оборудование, подключаемое к телефонной сети связи общего пользования по интерфейсам базового и первичного доступа, соответствует следующим требованиям:</w:t>
      </w:r>
      <w:bookmarkEnd w:id="8"/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Коммутационное оборудование подключается к телефонной сети связи общего пользования по одному или нескольким интерфейсам базового доступа (2B+D) и/или по одному интерфейсу первичного доступа (30B+D), где: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B – информационный канал, имеющий скорость 64 кбит/с;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D – канал для передачи сигнальной информации, имеющий скорость 16 кбит/с для базового и 64 кбит/с для первичного доступа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Количество внутренних каналов определяется из расчета ограничения внешней нагрузки на канал подключения к сети связи общего пользования с использованием коэффициента концентрации не более 4, вычисленного по формуле: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вну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вне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где: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 – коэффициент концентрации;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внутр </w:t>
      </w:r>
      <w:r>
        <w:rPr>
          <w:sz w:val="28"/>
        </w:rPr>
        <w:t xml:space="preserve">– общее количество информационных каналов В, через которые подключается оконечное (пользовательское) оборудование, абонентских линий аналогового оконечного (пользовательского) оборудования, системных телефонных аппаратов, портативных абонентских радиоблоков радиотехнологии DECT, имеющих доступ к интерфейсам базового и первичного доступа;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кан.внеш. </w:t>
      </w:r>
      <w:r>
        <w:rPr>
          <w:sz w:val="28"/>
        </w:rPr>
        <w:t>– общее количество информационных каналов В, используемых для подключения к сети связи общего пользования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одключение коммутационного оборудования по интерфейсам базового доступа осуществляется через четырехпроводный интерфейс (эталонная точка T) и/или двухпроводный интерфейс (U интерфейс). 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дключение коммутационного оборудования по интерфейсу первичного доступа осуществляется через четырехпроводный интерфейс (эталонная точка T). 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140" w:leader="none"/>
          <w:tab w:val="left" w:pos="1254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В коммутационном оборудовании, содержащем интерфейсы доступа к сети передачи данных и обеспечивающем преобразование речевых сигналов, реализован кодек с импульсно-кодовой модуляцией голосовых частот (G.711). Общая вносимая оборудованием задержка сигнала – не более 50 мс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20"/>
        <w:jc w:val="both"/>
        <w:rPr/>
      </w:pPr>
      <w:bookmarkStart w:id="9" w:name="_Ref128235540"/>
      <w:bookmarkStart w:id="10" w:name="_Ref128235392"/>
      <w:bookmarkEnd w:id="10"/>
      <w:r>
        <w:rPr>
          <w:sz w:val="28"/>
        </w:rPr>
        <w:t>Коммутационное оборудование, в котором в качестве оконечного (пользовательского) оборудования используется портативный абонентский радиоблок радиотехнологии DECT (далее – ПАРБ) или терминальный абонентский радиоблок радиотехнологии DECT (далее – ТАРБ), соответствует следующему требованию:</w:t>
      </w:r>
    </w:p>
    <w:p>
      <w:pPr>
        <w:pStyle w:val="Footnote"/>
        <w:ind w:firstLine="709"/>
        <w:jc w:val="both"/>
        <w:rPr>
          <w:sz w:val="28"/>
        </w:rPr>
      </w:pPr>
      <w:r>
        <w:rPr>
          <w:sz w:val="28"/>
        </w:rPr>
        <w:t>Подключение ПАРБ (ТАРБ) к коммутационному оборудованию осуществляется путем организации радиоканала радиотехнологии DECT в диапазоне частот 1880 – 1900 МГц между ПАРБ (ТАРБ) и базовым блоком напрямую или через устройство, обеспечивающее прием радиосигнала и его неискаженную передачу или  ретрансляцию (репитер). Базовый блок - комплекс всех компонентов коммутационного оборудования между интерфейсом с телефонной сетью связи и радиоинтерфейсом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140" w:leader="none"/>
          <w:tab w:val="left" w:pos="125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Выполнение требований пунктов </w:t>
      </w:r>
      <w:r>
        <w:rPr>
          <w:sz w:val="28"/>
        </w:rPr>
        <w:fldChar w:fldCharType="begin"/>
      </w:r>
      <w:r>
        <w:rPr>
          <w:sz w:val="28"/>
        </w:rPr>
        <w:instrText xml:space="preserve"> REF _Ref138689836 \w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 xml:space="preserve"> – </w:t>
      </w:r>
      <w:r>
        <w:rPr>
          <w:sz w:val="28"/>
        </w:rPr>
        <w:fldChar w:fldCharType="begin"/>
      </w:r>
      <w:r>
        <w:rPr>
          <w:sz w:val="28"/>
        </w:rPr>
        <w:instrText xml:space="preserve"> REF _Ref138690023 \w \h </w:instrText>
      </w:r>
      <w:r>
        <w:rPr>
          <w:sz w:val="28"/>
        </w:rPr>
        <w:fldChar w:fldCharType="separate"/>
      </w:r>
      <w:r>
        <w:rPr>
          <w:sz w:val="28"/>
        </w:rPr>
        <w:t>6</w:t>
      </w:r>
      <w:r>
        <w:rPr>
          <w:sz w:val="28"/>
        </w:rPr>
        <w:fldChar w:fldCharType="end"/>
      </w:r>
      <w:r>
        <w:rPr>
          <w:sz w:val="28"/>
        </w:rPr>
        <w:t xml:space="preserve"> подлежит подтверждению в аккредитованной испытательной лаборатории (центре).</w:t>
      </w:r>
    </w:p>
    <w:p>
      <w:pPr>
        <w:pStyle w:val="21"/>
        <w:spacing w:lineRule="auto" w:line="240"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</w:rPr>
      </w:pPr>
      <w:bookmarkStart w:id="11" w:name="_Ref128235540"/>
      <w:r>
        <w:rPr>
          <w:rFonts w:cs="Times New Roman" w:ascii="Times New Roman" w:hAnsi="Times New Roman"/>
        </w:rPr>
        <w:t xml:space="preserve">Требования к параметрам интерфейсов </w:t>
      </w:r>
      <w:bookmarkEnd w:id="11"/>
      <w:r>
        <w:rPr>
          <w:rFonts w:cs="Times New Roman" w:ascii="Times New Roman" w:hAnsi="Times New Roman"/>
        </w:rPr>
        <w:t xml:space="preserve">оконечного оборудования, выполняющего функции систем коммутации 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12" w:name="_Ref128235392"/>
      <w:bookmarkStart w:id="13" w:name="_Ref133759993"/>
      <w:bookmarkStart w:id="14" w:name="_Ref128235419"/>
      <w:bookmarkStart w:id="15" w:name="_Ref128235392"/>
      <w:bookmarkStart w:id="16" w:name="_Ref133759993"/>
      <w:bookmarkStart w:id="17" w:name="_Ref128235419"/>
      <w:bookmarkEnd w:id="15"/>
      <w:bookmarkEnd w:id="16"/>
      <w:bookmarkEnd w:id="17"/>
    </w:p>
    <w:p>
      <w:pPr>
        <w:pStyle w:val="21"/>
        <w:numPr>
          <w:ilvl w:val="0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20"/>
        <w:jc w:val="both"/>
        <w:rPr/>
      </w:pPr>
      <w:bookmarkStart w:id="18" w:name="_Ref133759993"/>
      <w:bookmarkStart w:id="19" w:name="_Ref128235419"/>
      <w:bookmarkStart w:id="20" w:name="_Ref138690537"/>
      <w:bookmarkEnd w:id="18"/>
      <w:bookmarkEnd w:id="19"/>
      <w:r>
        <w:rPr>
          <w:sz w:val="28"/>
        </w:rPr>
        <w:t xml:space="preserve">Требования к параметрам двухпроводного аналогового интерфейса для подключения к телефонной сети связи общего пользования приведены в главе </w:t>
      </w:r>
      <w:r>
        <w:rPr>
          <w:sz w:val="28"/>
          <w:lang w:val="en-US"/>
        </w:rPr>
        <w:t>II</w:t>
      </w:r>
      <w:r>
        <w:rPr>
          <w:sz w:val="28"/>
        </w:rPr>
        <w:t xml:space="preserve"> Правил применения оконечного оборудования.</w:t>
      </w:r>
      <w:bookmarkEnd w:id="20"/>
    </w:p>
    <w:p>
      <w:pPr>
        <w:pStyle w:val="21"/>
        <w:numPr>
          <w:ilvl w:val="0"/>
          <w:numId w:val="26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Требования к параметрам интерфейсов базового и первичного доступа: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31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физического уровня (далее – уровня 1) четырехпроводного интерфейса базового доступа (эталонные точки S и T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 xml:space="preserve"> к Правилам. 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31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уровня 1 двухпроводного интерфейса базового доступа (U интерфейс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31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уровня 1 четырехпроводного интерфейса первичного доступа (эталонные точки S и T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311" w:leader="none"/>
        </w:tabs>
        <w:spacing w:lineRule="auto" w:line="240" w:before="0" w:after="0"/>
        <w:ind w:left="0" w:firstLine="709"/>
        <w:jc w:val="both"/>
        <w:rPr/>
      </w:pPr>
      <w:bookmarkStart w:id="21" w:name="_Ref127108284"/>
      <w:r>
        <w:rPr>
          <w:sz w:val="28"/>
        </w:rPr>
        <w:t xml:space="preserve">Требования к параметрам уровня звена данных (далее – уровня 2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 xml:space="preserve"> к Правилам</w:t>
      </w:r>
      <w:bookmarkEnd w:id="21"/>
      <w:r>
        <w:rPr>
          <w:sz w:val="28"/>
        </w:rPr>
        <w:t>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bookmarkStart w:id="22" w:name="_Ref138690565"/>
      <w:r>
        <w:rPr>
          <w:sz w:val="28"/>
        </w:rPr>
        <w:t xml:space="preserve">На интерфейсах базового и первичного доступа используется протокол европейской цифровой абонентской сигнализации (далее – EDSS1). Требования к параметрам уровня сигнализации (далее – уровня 3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5 \h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  <w:bookmarkEnd w:id="22"/>
    </w:p>
    <w:p>
      <w:pPr>
        <w:pStyle w:val="21"/>
        <w:numPr>
          <w:ilvl w:val="0"/>
          <w:numId w:val="26"/>
        </w:numPr>
        <w:tabs>
          <w:tab w:val="clear" w:pos="708"/>
          <w:tab w:val="left" w:pos="1140" w:leader="none"/>
          <w:tab w:val="left" w:pos="1254" w:leader="none"/>
        </w:tabs>
        <w:spacing w:lineRule="auto" w:line="240" w:before="0" w:after="0"/>
        <w:ind w:left="0" w:firstLine="720"/>
        <w:jc w:val="both"/>
        <w:rPr>
          <w:sz w:val="28"/>
        </w:rPr>
      </w:pPr>
      <w:bookmarkStart w:id="23" w:name="_Ref133725819"/>
      <w:r>
        <w:rPr>
          <w:sz w:val="28"/>
        </w:rPr>
        <w:t>Требования к параметрам интерфейсов доступа к сети передачи данных (Ethernet):</w:t>
      </w:r>
      <w:bookmarkEnd w:id="23"/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Кадр Ethernet состоит из полей вспомогательной и служебной информации, а также поля данных. Минимальный размер поля данных – 46 байт, максимальный размер поля данных – 1500 байт. Размер полей адреса назначения и адреса источника – 6 байт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интерфейсов доступа к сети передачи данных на скорости 10 Гбит/с (10 Gigabit Ethernet) 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6 \h </w:instrText>
      </w:r>
      <w:r>
        <w:rPr>
          <w:sz w:val="28"/>
        </w:rPr>
        <w:fldChar w:fldCharType="separate"/>
      </w:r>
      <w:r>
        <w:rPr>
          <w:sz w:val="28"/>
        </w:rPr>
        <w:t>6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интерфейсов доступа к сети передачи данных на скорости 1000 Мбит/с (Gigabit Ethernet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7 \h </w:instrText>
      </w:r>
      <w:r>
        <w:rPr>
          <w:sz w:val="28"/>
        </w:rPr>
        <w:fldChar w:fldCharType="separate"/>
      </w:r>
      <w:r>
        <w:rPr>
          <w:sz w:val="28"/>
        </w:rPr>
        <w:t>7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интерфейсов доступа к сети передачи данных на скорости 100 Мбит/с (Fast Ethernet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8 \h </w:instrText>
      </w:r>
      <w:r>
        <w:rPr>
          <w:sz w:val="28"/>
        </w:rPr>
        <w:fldChar w:fldCharType="separate"/>
      </w:r>
      <w:r>
        <w:rPr>
          <w:sz w:val="28"/>
        </w:rPr>
        <w:t>8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интерфейсов доступа к сети передачи данных на скорости 10 Мбит/с (Ethernet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9 \h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bookmarkStart w:id="24" w:name="_Ref133760122"/>
      <w:r>
        <w:rPr>
          <w:sz w:val="28"/>
        </w:rPr>
        <w:t xml:space="preserve">Требования к параметрам протокола передачи пакетов мультимедийной информации (далее – протокола H.323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0 \h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  <w:bookmarkEnd w:id="24"/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протокола инициирования сеанса связи (далее – протокола SIP)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1 \h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Требования к параметрам двухпроводного аналогового интерфейса для подключения оконечного (пользовательского) оборудования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2 \h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Требования к параметрам радиоинтерфейса DECT (параметрам приемопередатчиков базового блока,</w:t>
      </w:r>
      <w:r>
        <w:rPr>
          <w:b/>
          <w:sz w:val="28"/>
        </w:rPr>
        <w:t xml:space="preserve"> </w:t>
      </w:r>
      <w:r>
        <w:rPr>
          <w:sz w:val="28"/>
        </w:rPr>
        <w:t xml:space="preserve">репитера, ПАРБ и ТАРБ) приведены в приложениях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3 \h </w:instrText>
      </w:r>
      <w:r>
        <w:rPr>
          <w:sz w:val="28"/>
        </w:rPr>
        <w:fldChar w:fldCharType="separate"/>
      </w:r>
      <w:r>
        <w:rPr>
          <w:sz w:val="28"/>
        </w:rPr>
        <w:t>13</w:t>
      </w:r>
      <w:r>
        <w:rPr>
          <w:sz w:val="28"/>
        </w:rPr>
        <w:fldChar w:fldCharType="end"/>
      </w:r>
      <w:r>
        <w:rPr>
          <w:sz w:val="28"/>
        </w:rPr>
        <w:t xml:space="preserve"> 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4 \h </w:instrText>
      </w:r>
      <w:r>
        <w:rPr>
          <w:sz w:val="28"/>
        </w:rPr>
        <w:fldChar w:fldCharType="separate"/>
      </w:r>
      <w:r>
        <w:rPr>
          <w:sz w:val="28"/>
        </w:rPr>
        <w:t>14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Выполнение требований пунктов </w:t>
      </w:r>
      <w:r>
        <w:rPr>
          <w:sz w:val="28"/>
        </w:rPr>
        <w:fldChar w:fldCharType="begin"/>
      </w:r>
      <w:r>
        <w:rPr>
          <w:sz w:val="28"/>
        </w:rPr>
        <w:instrText xml:space="preserve"> REF _Ref138690537 \w \h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 xml:space="preserve">, </w:t>
      </w:r>
      <w:r>
        <w:rPr>
          <w:sz w:val="28"/>
        </w:rPr>
        <w:fldChar w:fldCharType="begin"/>
      </w:r>
      <w:r>
        <w:rPr>
          <w:sz w:val="28"/>
        </w:rPr>
        <w:instrText xml:space="preserve"> REF _Ref138690565 \w \h </w:instrText>
      </w:r>
      <w:r>
        <w:rPr>
          <w:sz w:val="28"/>
        </w:rPr>
        <w:fldChar w:fldCharType="separate"/>
      </w:r>
      <w:r>
        <w:rPr>
          <w:sz w:val="28"/>
        </w:rPr>
        <w:t>5)</w:t>
      </w:r>
      <w:r>
        <w:rPr>
          <w:sz w:val="28"/>
        </w:rPr>
        <w:fldChar w:fldCharType="end"/>
      </w:r>
      <w:r>
        <w:rPr>
          <w:sz w:val="28"/>
        </w:rPr>
        <w:t xml:space="preserve">; пунктов 2, 4 Приложения 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0 \h </w:instrText>
      </w:r>
      <w:r>
        <w:rPr>
          <w:sz w:val="28"/>
        </w:rPr>
        <w:fldChar w:fldCharType="separate"/>
      </w:r>
      <w:r>
        <w:rPr>
          <w:sz w:val="28"/>
        </w:rPr>
        <w:t>10</w:t>
      </w:r>
      <w:r>
        <w:rPr>
          <w:sz w:val="28"/>
        </w:rPr>
        <w:fldChar w:fldCharType="end"/>
      </w:r>
      <w:r>
        <w:rPr>
          <w:sz w:val="28"/>
        </w:rPr>
        <w:t xml:space="preserve">; Приложения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1 \h </w:instrText>
      </w:r>
      <w:r>
        <w:rPr>
          <w:sz w:val="28"/>
        </w:rPr>
        <w:fldChar w:fldCharType="separate"/>
      </w:r>
      <w:r>
        <w:rPr>
          <w:sz w:val="28"/>
        </w:rPr>
        <w:t>11</w:t>
      </w:r>
      <w:r>
        <w:rPr>
          <w:sz w:val="28"/>
        </w:rPr>
        <w:fldChar w:fldCharType="end"/>
      </w:r>
      <w:r>
        <w:rPr>
          <w:sz w:val="28"/>
        </w:rPr>
        <w:t xml:space="preserve">; Приложения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2 \h </w:instrText>
      </w:r>
      <w:r>
        <w:rPr>
          <w:sz w:val="28"/>
        </w:rPr>
        <w:fldChar w:fldCharType="separate"/>
      </w:r>
      <w:r>
        <w:rPr>
          <w:sz w:val="28"/>
        </w:rPr>
        <w:t>12</w:t>
      </w:r>
      <w:r>
        <w:rPr>
          <w:sz w:val="28"/>
        </w:rPr>
        <w:fldChar w:fldCharType="end"/>
      </w:r>
      <w:r>
        <w:rPr>
          <w:sz w:val="28"/>
        </w:rPr>
        <w:t xml:space="preserve"> подлежит подтверждению в аккредитованной испытательной лаборатории (центре)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Требования к параметрам передачи между </w:t>
        <w:br/>
        <w:t xml:space="preserve">оконечным (пользовательским) оборудованием и </w:t>
        <w:br/>
        <w:t>телефонной сетью связи общего пользования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20"/>
        <w:jc w:val="both"/>
        <w:rPr/>
      </w:pPr>
      <w:bookmarkStart w:id="25" w:name="_Ref133762289"/>
      <w:bookmarkStart w:id="26" w:name="_Ref128235475"/>
      <w:r>
        <w:rPr>
          <w:sz w:val="28"/>
        </w:rPr>
        <w:t xml:space="preserve">Требования к параметрам передачи коммутационного оборудования, обеспечивающего установление соединения между двухпроводным аналоговым интерфейсом для подключения к телефонной сети связи общего пользования и двухпроводным аналоговым интерфейсом для подключения оконечного (пользовательского) оборудования,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5 \h </w:instrText>
      </w:r>
      <w:r>
        <w:rPr>
          <w:sz w:val="28"/>
        </w:rPr>
        <w:fldChar w:fldCharType="separate"/>
      </w:r>
      <w:r>
        <w:rPr>
          <w:sz w:val="28"/>
        </w:rPr>
        <w:t>15</w:t>
      </w:r>
      <w:r>
        <w:rPr>
          <w:sz w:val="28"/>
        </w:rPr>
        <w:fldChar w:fldCharType="end"/>
      </w:r>
      <w:r>
        <w:rPr>
          <w:sz w:val="28"/>
        </w:rPr>
        <w:t xml:space="preserve"> к Правилам</w:t>
      </w:r>
      <w:bookmarkEnd w:id="26"/>
      <w:r>
        <w:rPr>
          <w:sz w:val="28"/>
        </w:rPr>
        <w:t>.</w:t>
      </w:r>
      <w:bookmarkEnd w:id="25"/>
    </w:p>
    <w:p>
      <w:pPr>
        <w:pStyle w:val="21"/>
        <w:numPr>
          <w:ilvl w:val="0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20"/>
        <w:jc w:val="both"/>
        <w:rPr>
          <w:sz w:val="28"/>
        </w:rPr>
      </w:pPr>
      <w:bookmarkStart w:id="27" w:name="_Ref128235485"/>
      <w:r>
        <w:rPr>
          <w:sz w:val="28"/>
        </w:rPr>
        <w:t xml:space="preserve">Требования к параметрам передачи коммутационного оборудования, обеспечивающего установление соединения между интерфейсом базового (первичного) доступа и двухпроводным аналоговым интерфейсом,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6 \h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  <w:bookmarkEnd w:id="27"/>
    </w:p>
    <w:p>
      <w:pPr>
        <w:pStyle w:val="21"/>
        <w:numPr>
          <w:ilvl w:val="0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Для коммутационного оборудования, обеспечивающего установление соединения между интерфейсами базового (первичного) доступа, выполняются следующие требования: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40" w:leader="none"/>
          <w:tab w:val="left" w:pos="136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реализации услуг по передаче данных при передаче сигнала через соединение, установленное между интерфейсами коммутационного оборудования на скорости 64 кбит/c, обеспечивается целостность битов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40" w:leader="none"/>
          <w:tab w:val="left" w:pos="136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Отсутствуют ограничения на количество последовательных нулей, единиц или повторяющихся кодовых комбинаций, передающихся через соединение, установленное между интерфейсами коммутационного оборудования на скорости 64 кбит/c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720"/>
        <w:jc w:val="both"/>
        <w:rPr/>
      </w:pPr>
      <w:bookmarkStart w:id="28" w:name="_Ref133762345"/>
      <w:bookmarkStart w:id="29" w:name="_Ref128235496"/>
      <w:bookmarkEnd w:id="28"/>
      <w:bookmarkEnd w:id="29"/>
      <w:r>
        <w:rPr>
          <w:sz w:val="28"/>
        </w:rPr>
        <w:t xml:space="preserve">В коммутационном оборудовании, обеспечивающем установление соединения между системным телефонным аппаратом и двухпроводным аналоговым интерфейсом для подключения к телефонной сети связи, параметры передачи коммутационного оборудования с подключенным к нему системным телефонным аппаратом соответствуют требованиям г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  Правил применения оконечного оборудования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20"/>
        <w:jc w:val="both"/>
        <w:rPr/>
      </w:pPr>
      <w:bookmarkStart w:id="30" w:name="_Ref133762345"/>
      <w:bookmarkStart w:id="31" w:name="_Ref128235496"/>
      <w:bookmarkEnd w:id="30"/>
      <w:bookmarkEnd w:id="31"/>
      <w:r>
        <w:rPr>
          <w:sz w:val="28"/>
        </w:rPr>
        <w:t xml:space="preserve">Требования к параметрам передачи коммутационного оборудования, обеспечивающего подключение оконечного (пользовательского) оборудования через радиоканал радиотехнологии DECT, приведены в приложении </w:t>
      </w:r>
      <w:r>
        <w:rPr>
          <w:sz w:val="28"/>
        </w:rPr>
        <w:fldChar w:fldCharType="begin"/>
      </w:r>
      <w:r>
        <w:rPr>
          <w:sz w:val="28"/>
        </w:rPr>
        <w:instrText xml:space="preserve"> REF прил17 \h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 xml:space="preserve"> к Правилам.</w:t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140" w:leader="none"/>
          <w:tab w:val="left" w:pos="1254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Выполнение требований пунктов </w:t>
      </w:r>
      <w:r>
        <w:rPr>
          <w:sz w:val="28"/>
        </w:rPr>
        <w:fldChar w:fldCharType="begin"/>
      </w:r>
      <w:r>
        <w:rPr>
          <w:sz w:val="28"/>
        </w:rPr>
        <w:instrText xml:space="preserve"> REF _Ref133762289 \r \h </w:instrText>
      </w:r>
      <w:r>
        <w:rPr>
          <w:sz w:val="28"/>
        </w:rPr>
        <w:fldChar w:fldCharType="separate"/>
      </w:r>
      <w:r>
        <w:rPr>
          <w:sz w:val="28"/>
        </w:rPr>
        <w:t>16</w:t>
      </w:r>
      <w:r>
        <w:rPr>
          <w:sz w:val="28"/>
        </w:rPr>
        <w:fldChar w:fldCharType="end"/>
      </w:r>
      <w:r>
        <w:rPr>
          <w:sz w:val="28"/>
        </w:rPr>
        <w:t xml:space="preserve">, </w:t>
      </w:r>
      <w:r>
        <w:rPr>
          <w:sz w:val="28"/>
        </w:rPr>
        <w:fldChar w:fldCharType="begin"/>
      </w:r>
      <w:r>
        <w:rPr>
          <w:sz w:val="28"/>
        </w:rPr>
        <w:instrText xml:space="preserve"> REF _Ref128235485 \r \h </w:instrText>
      </w:r>
      <w:r>
        <w:rPr>
          <w:sz w:val="28"/>
        </w:rPr>
        <w:fldChar w:fldCharType="separate"/>
      </w:r>
      <w:r>
        <w:rPr>
          <w:sz w:val="28"/>
        </w:rPr>
        <w:t>17</w:t>
      </w:r>
      <w:r>
        <w:rPr>
          <w:sz w:val="28"/>
        </w:rPr>
        <w:fldChar w:fldCharType="end"/>
      </w:r>
      <w:r>
        <w:rPr>
          <w:sz w:val="28"/>
        </w:rPr>
        <w:t xml:space="preserve">, </w:t>
      </w:r>
      <w:r>
        <w:rPr>
          <w:sz w:val="28"/>
        </w:rPr>
        <w:fldChar w:fldCharType="begin"/>
      </w:r>
      <w:r>
        <w:rPr>
          <w:sz w:val="28"/>
        </w:rPr>
        <w:instrText xml:space="preserve"> REF _Ref133762345 \r \h </w:instrText>
      </w:r>
      <w:r>
        <w:rPr>
          <w:sz w:val="28"/>
        </w:rPr>
        <w:fldChar w:fldCharType="separate"/>
      </w:r>
      <w:r>
        <w:rPr>
          <w:sz w:val="28"/>
        </w:rPr>
        <w:t>19</w:t>
      </w:r>
      <w:r>
        <w:rPr>
          <w:sz w:val="28"/>
        </w:rPr>
        <w:fldChar w:fldCharType="end"/>
      </w:r>
      <w:r>
        <w:rPr>
          <w:sz w:val="28"/>
        </w:rPr>
        <w:t xml:space="preserve"> подлежит подтверждению в аккредитованной испытательной лаборатории (центре)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  <w:bookmarkStart w:id="32" w:name="_Ref128235582"/>
      <w:bookmarkStart w:id="33" w:name="_Ref128235582"/>
    </w:p>
    <w:p>
      <w:pPr>
        <w:pStyle w:val="Heading1"/>
        <w:numPr>
          <w:ilvl w:val="0"/>
          <w:numId w:val="4"/>
        </w:numPr>
        <w:ind w:left="0" w:hanging="0"/>
        <w:jc w:val="center"/>
        <w:rPr/>
      </w:pPr>
      <w:bookmarkStart w:id="34" w:name="_Ref128235582"/>
      <w:bookmarkStart w:id="35" w:name="_Ref135668639"/>
      <w:r>
        <w:rPr>
          <w:rFonts w:cs="Times New Roman" w:ascii="Times New Roman" w:hAnsi="Times New Roman"/>
        </w:rPr>
        <w:t xml:space="preserve">Требования к коммутационному оборудованию, </w:t>
        <w:br/>
        <w:t>питаемому от сети переменного тока</w:t>
      </w:r>
      <w:bookmarkEnd w:id="34"/>
      <w:bookmarkEnd w:id="3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numPr>
          <w:ilvl w:val="0"/>
          <w:numId w:val="26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720"/>
        <w:jc w:val="both"/>
        <w:rPr/>
      </w:pPr>
      <w:bookmarkStart w:id="36" w:name="_Ref142221832"/>
      <w:bookmarkStart w:id="37" w:name="_Ref128235504"/>
      <w:bookmarkEnd w:id="37"/>
      <w:r>
        <w:rPr>
          <w:sz w:val="28"/>
        </w:rPr>
        <w:t xml:space="preserve">Требования к коммутационному оборудованию, питаемому от сети переменного тока, приведены в главе </w:t>
      </w:r>
      <w:r>
        <w:rPr>
          <w:sz w:val="28"/>
          <w:lang w:val="en-US"/>
        </w:rPr>
        <w:t>IX</w:t>
      </w:r>
      <w:r>
        <w:rPr>
          <w:sz w:val="28"/>
        </w:rPr>
        <w:t xml:space="preserve"> Правил применения оконечного оборудования.</w:t>
      </w:r>
      <w:bookmarkEnd w:id="36"/>
    </w:p>
    <w:p>
      <w:pPr>
        <w:pStyle w:val="21"/>
        <w:numPr>
          <w:ilvl w:val="0"/>
          <w:numId w:val="26"/>
        </w:numPr>
        <w:tabs>
          <w:tab w:val="clear" w:pos="708"/>
          <w:tab w:val="left" w:pos="1140" w:leader="none"/>
          <w:tab w:val="left" w:pos="1254" w:leader="none"/>
        </w:tabs>
        <w:spacing w:lineRule="auto" w:line="240" w:before="0" w:after="0"/>
        <w:ind w:left="0" w:firstLine="720"/>
        <w:jc w:val="both"/>
        <w:rPr/>
      </w:pPr>
      <w:bookmarkStart w:id="38" w:name="_Ref128235504"/>
      <w:bookmarkEnd w:id="38"/>
      <w:r>
        <w:rPr>
          <w:sz w:val="28"/>
        </w:rPr>
        <w:t xml:space="preserve">Выполнение требований пункта </w:t>
      </w:r>
      <w:r>
        <w:rPr>
          <w:sz w:val="28"/>
        </w:rPr>
        <w:fldChar w:fldCharType="begin"/>
      </w:r>
      <w:r>
        <w:rPr>
          <w:sz w:val="28"/>
        </w:rPr>
        <w:instrText xml:space="preserve"> REF _Ref142221832 \r \h </w:instrText>
      </w:r>
      <w:r>
        <w:rPr>
          <w:sz w:val="28"/>
        </w:rPr>
        <w:fldChar w:fldCharType="separate"/>
      </w:r>
      <w:r>
        <w:rPr>
          <w:sz w:val="28"/>
        </w:rPr>
        <w:t>22</w:t>
      </w:r>
      <w:r>
        <w:rPr>
          <w:sz w:val="28"/>
        </w:rPr>
        <w:fldChar w:fldCharType="end"/>
      </w:r>
      <w:r>
        <w:rPr>
          <w:sz w:val="28"/>
        </w:rPr>
        <w:t xml:space="preserve"> подлежит подтверждению в аккредитованной испытательной лаборатории (центре)</w:t>
      </w:r>
    </w:p>
    <w:p>
      <w:pPr>
        <w:pStyle w:val="21"/>
        <w:tabs>
          <w:tab w:val="clear" w:pos="708"/>
          <w:tab w:val="left" w:pos="1254" w:leader="none"/>
        </w:tabs>
        <w:spacing w:lineRule="auto" w:line="240" w:before="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254" w:leader="none"/>
        </w:tabs>
        <w:spacing w:lineRule="auto" w:line="240" w:before="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254" w:leader="none"/>
        </w:tabs>
        <w:spacing w:lineRule="auto" w:line="240" w:before="0" w:after="0"/>
        <w:ind w:left="-57" w:firstLine="57"/>
        <w:jc w:val="center"/>
        <w:rPr>
          <w:sz w:val="28"/>
        </w:rPr>
      </w:pPr>
      <w:r>
        <w:rPr>
          <w:sz w:val="28"/>
        </w:rPr>
        <w:t>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39" w:name="прил1"/>
      <w:r>
        <w:rPr>
          <w:b w:val="false"/>
          <w:sz w:val="28"/>
        </w:rPr>
        <w:t>1</w:t>
      </w:r>
      <w:bookmarkEnd w:id="39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9"/>
        </w:numPr>
        <w:spacing w:lineRule="auto" w:line="240" w:before="0" w:after="0"/>
        <w:jc w:val="center"/>
        <w:rPr/>
      </w:pPr>
      <w:r>
        <w:rPr>
          <w:b/>
          <w:sz w:val="28"/>
        </w:rPr>
        <w:t>Требования к параметрам физического уровня</w:t>
      </w:r>
      <w:r>
        <w:rPr>
          <w:sz w:val="28"/>
        </w:rPr>
        <w:t xml:space="preserve"> (</w:t>
      </w:r>
      <w:r>
        <w:rPr>
          <w:b/>
          <w:sz w:val="28"/>
        </w:rPr>
        <w:t xml:space="preserve">уровня 1) </w:t>
        <w:br/>
        <w:t>четырехпроводного интерфейса базового доступ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41"/>
        <w:jc w:val="both"/>
        <w:rPr/>
      </w:pPr>
      <w:bookmarkStart w:id="40" w:name="_Ref127108019"/>
      <w:r>
        <w:rPr>
          <w:sz w:val="28"/>
        </w:rPr>
        <w:t xml:space="preserve">Номинальная скорость передачи составляет </w:t>
        <w:br/>
        <w:t>1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1±1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) кбит/c.</w:t>
      </w:r>
      <w:bookmarkEnd w:id="40"/>
      <w:r>
        <w:rPr>
          <w:sz w:val="28"/>
        </w:rPr>
        <w:t xml:space="preserve">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грузочное сопротивление шины составляет (100±5) О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41" w:name="_Ref127108064"/>
      <w:r>
        <w:rPr>
          <w:sz w:val="28"/>
        </w:rPr>
        <w:t>Обеспечивается распознавание кадра, принимаемого от сети связи общего пользования (на интерфейсе с телефонной сетью связи) или от оконечного (пользовательского) оборудования (на интерфейсе с оконечным оборудованием), включающего в себя бит начала кадра, биты каналов B1 и B2, биты канала D и служебные биты.</w:t>
      </w:r>
      <w:bookmarkEnd w:id="41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42" w:name="_Ref127108083"/>
      <w:r>
        <w:rPr>
          <w:sz w:val="28"/>
        </w:rPr>
        <w:t>Обеспечивается передача кадра в сторону сети связи общего пользования (на интерфейсе с телефонной сетью связи) или в сторону оконечного (пользовательского) оборудования (на интерфейсе с оконечным оборудованием), включающего в себя бит начала кадра, биты каналов B1 и B2, биты канала D и служебные биты.</w:t>
      </w:r>
      <w:bookmarkEnd w:id="42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ыполняется процедура активизации, обеспечивающая перевод оборудования в рабочий режим, и процедура деактивизации, обеспечивающая перевод оборудования в режим малого потребления мощност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43" w:name="_Ref127108097"/>
      <w:r>
        <w:rPr>
          <w:sz w:val="28"/>
        </w:rPr>
        <w:t>Обеспечиваются формирование и передача в сторону сети связи общего пользования (на интерфейсе с телефонной сетью связи) или в сторону оконечного (пользовательского) оборудования (на интерфейсе с оконечным оборудованием) линейного квазитроичного сигнала в коде AMI. При этом передаче логической единицы соответствует отсутствие импульса, а передаче логического нуля соответствуют чередующиеся импульсы положительной и отрицательной полярности.</w:t>
      </w:r>
      <w:bookmarkEnd w:id="43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мплитуда импульса – 750 мВ ±10 %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44" w:name="_Ref127108035"/>
      <w:r>
        <w:rPr>
          <w:sz w:val="28"/>
        </w:rPr>
        <w:t xml:space="preserve">Форма импульса соответствует шаблону, приведенному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1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  <w:bookmarkEnd w:id="44"/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/>
        <w:drawing>
          <wp:inline distT="0" distB="0" distL="0" distR="0">
            <wp:extent cx="5184140" cy="428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104" w:hanging="3"/>
        <w:rPr>
          <w:sz w:val="28"/>
        </w:rPr>
      </w:pPr>
      <w:r>
        <w:rPr>
          <w:sz w:val="28"/>
        </w:rPr>
      </w:r>
    </w:p>
    <w:p>
      <w:pPr>
        <w:pStyle w:val="TextBodyIndent"/>
        <w:ind w:left="2700" w:hanging="1980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45" w:name="рисП1_1"/>
      <w:r>
        <w:rPr>
          <w:sz w:val="28"/>
        </w:rPr>
        <w:t>1</w:t>
      </w:r>
      <w:bookmarkEnd w:id="45"/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46" w:name="прил2"/>
      <w:r>
        <w:rPr>
          <w:b w:val="false"/>
          <w:sz w:val="28"/>
        </w:rPr>
        <w:t>2</w:t>
      </w:r>
      <w:bookmarkEnd w:id="46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/>
      </w:pPr>
      <w:r>
        <w:rPr>
          <w:b/>
          <w:sz w:val="28"/>
        </w:rPr>
        <w:t>Требования к параметрам физического уровня</w:t>
      </w:r>
      <w:r>
        <w:rPr>
          <w:sz w:val="28"/>
        </w:rPr>
        <w:t xml:space="preserve"> (</w:t>
      </w:r>
      <w:r>
        <w:rPr>
          <w:b/>
          <w:sz w:val="28"/>
        </w:rPr>
        <w:t xml:space="preserve">уровня 1) </w:t>
        <w:br/>
        <w:t>двухпроводного интерфейса базового доступ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Обеспечивается одновременная передача в обе стороны по одной паре проводов (полный дуплекс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47" w:name="_Ref133670416"/>
      <w:r>
        <w:rPr>
          <w:sz w:val="28"/>
        </w:rPr>
        <w:t>Обеспечивается распознавание кадра, принимаемого от сети связи общего пользования (на интерфейсе с телефонной сетью связи) или от оконечного (пользовательского) оборудования (на интерфейсе с оконечным оборудованием), включающего в себя биты начала кадра, биты каналов B1 и B2, биты канала D и служебные биты.</w:t>
      </w:r>
      <w:bookmarkEnd w:id="47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48" w:name="_Ref133670577"/>
      <w:r>
        <w:rPr>
          <w:sz w:val="28"/>
        </w:rPr>
        <w:t>Обеспечивается передача кадра в сторону сети связи общего пользования (на интерфейсе с телефонной сетью связи) или в сторону оконечного (пользовательского) оборудования (на интерфейсе с оконечным оборудованием), включающего в себя биты начала кадра, биты каналов B1 и B2, биты канала D и служебные биты.</w:t>
      </w:r>
      <w:bookmarkEnd w:id="48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ыполняется процедура активизации, обеспечивающая перевод оборудования в рабочий режим, и процедура деактивизации, обеспечивающая перевод оборудования в режим малого потребления мощност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оминальная скорость передачи – 160 кбит/c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Обеспечиваются формирование и передача в сторону сети связи общего пользования (на интерфейсе с телефонной сетью связи) или в сторону оконечного (пользовательского) оборудования (на интерфейсе с оконечным оборудованием) четырехуровневого сигнала в коде 2B1Q. Кодирование осуществляется в соответствии с таблицей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2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096"/>
        <w:gridCol w:w="2982"/>
      </w:tblGrid>
      <w:tr>
        <w:trPr>
          <w:cantSplit w:val="true"/>
        </w:trPr>
        <w:tc>
          <w:tcPr>
            <w:tcW w:w="9348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 </w:t>
            </w:r>
            <w:bookmarkStart w:id="49" w:name="таблП2_1"/>
            <w:r>
              <w:rPr>
                <w:sz w:val="28"/>
              </w:rPr>
              <w:t>1</w:t>
            </w:r>
            <w:bookmarkEnd w:id="49"/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вый бит</w:t>
              <w:br/>
              <w:t>(зна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торой бит</w:t>
              <w:br/>
              <w:t>(амплитуд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вень сигнала</w:t>
              <w:br/>
              <w:t>(четвертичный символ)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оминальное нагрузочное сопротивление – 135 О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Затухание несогласованности относительно номинального значения 135 Ом соответствуе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2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078"/>
      </w:tblGrid>
      <w:tr>
        <w:trPr>
          <w:cantSplit w:val="true"/>
        </w:trPr>
        <w:tc>
          <w:tcPr>
            <w:tcW w:w="9291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50" w:name="таблП2_2"/>
            <w:r>
              <w:rPr>
                <w:sz w:val="28"/>
              </w:rPr>
              <w:t>2</w:t>
            </w:r>
            <w:bookmarkEnd w:id="50"/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пазон частот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тухание несогласованности (не менее)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1 до 1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инейное изменение от 0 до 20 дБ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10 до 25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 дБ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25 до 25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инейное изменение от 20 до 0 дБ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Затухание асимметрии соответствуе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2_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078"/>
      </w:tblGrid>
      <w:tr>
        <w:trPr>
          <w:cantSplit w:val="true"/>
        </w:trPr>
        <w:tc>
          <w:tcPr>
            <w:tcW w:w="9291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51" w:name="таблП2_3"/>
            <w:r>
              <w:rPr>
                <w:sz w:val="28"/>
              </w:rPr>
              <w:t>3</w:t>
            </w:r>
            <w:bookmarkEnd w:id="51"/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пазон частот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тухание асимметрии (не менее)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0,5 до 5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инейное изменение от 25 до 45 дБ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5 до 6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5 дБ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60 до 19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линейное изменение от 45 до 35 дБ</w:t>
            </w:r>
          </w:p>
        </w:tc>
      </w:tr>
    </w:tbl>
    <w:p>
      <w:pPr>
        <w:pStyle w:val="21"/>
        <w:tabs>
          <w:tab w:val="clear" w:pos="708"/>
          <w:tab w:val="left" w:pos="1083" w:leader="none"/>
          <w:tab w:val="left" w:pos="1425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мплитуда импульса (максимум кривой) при номинальной нагрузке – 2,5 В ±5 %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ощность сигнала в полосе частот от 100 Гц до 80 кГц – от 13 до 14 дБ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Спектральная плотность мощности сигнала соответствуе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2_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</w:t>
        <w:tab/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2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078"/>
      </w:tblGrid>
      <w:tr>
        <w:trPr>
          <w:cantSplit w:val="true"/>
        </w:trPr>
        <w:tc>
          <w:tcPr>
            <w:tcW w:w="9291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52" w:name="таблП2_4"/>
            <w:r>
              <w:rPr>
                <w:sz w:val="28"/>
              </w:rPr>
              <w:t>4</w:t>
            </w:r>
            <w:bookmarkEnd w:id="52"/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пазон частот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ктральная плотность мощности (не более)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иже 5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инус 30 дБм/Гц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50 до 50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инус 50 дБм/Гц (изменение на декаду)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ыше 500 кГц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инус 80 дБм/Гц</w:t>
            </w:r>
          </w:p>
        </w:tc>
      </w:tr>
    </w:tbl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53" w:name="прил3"/>
      <w:r>
        <w:rPr>
          <w:b w:val="false"/>
          <w:sz w:val="28"/>
        </w:rPr>
        <w:t>3</w:t>
      </w:r>
      <w:bookmarkEnd w:id="53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параметрам физического уровня (уровня 1) </w:t>
        <w:br/>
        <w:t>четырехпроводного интерфейса первичного доступ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Номинальная скорость передачи в каждом направлении составляет 204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1±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) кбит/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54" w:name="_Ref133670974"/>
      <w:r>
        <w:rPr>
          <w:sz w:val="28"/>
        </w:rPr>
        <w:t>Обеспечивается распознавание кадра, принимаемого от сети связи общего пользования (на интерфейсе с телефонной сетью связи) или от оконечного (пользовательского) оборудования (на интерфейсе с оконечным оборудованием), включающего в себя биты начала кадра, биты каналов от B1 до B30, биты канала D, служебные биты.</w:t>
      </w:r>
      <w:bookmarkEnd w:id="54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bookmarkStart w:id="55" w:name="_Ref133671009"/>
      <w:r>
        <w:rPr>
          <w:sz w:val="28"/>
        </w:rPr>
        <w:t>Обеспечивается передача кадра в сторону сети связи общего пользования (на интерфейсе с телефонной сетью связи) или в сторону оконечного (пользовательского) оборудования (на интерфейсе с оконечным оборудованием), включающего в себя биты начала кадра, биты каналов от B1 до B30, биты канала D, служебные биты.</w:t>
      </w:r>
      <w:bookmarkEnd w:id="55"/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иваются формирование и передача в сторону сети связи общего пользования (на интерфейсе с телефонной сетью связи) или в сторону оконечного (пользовательского) оборудования (на интерфейсе с оконечным оборудованием) сигнала в коде HDB3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оминальное сопротивление нагрузки – 120 О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Номинальное пиковое напряжение посылки (импульса) – </w:t>
        <w:br/>
        <w:t>(3±0,3) В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иковое напряжение пробела (при отсутствии импульса) – (0±0,3) В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Форма импульса соответствует шаблону, приведенному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3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Соотношение амплитуд положительного и отрицательного импульсов составляет от 0,95 до 1,05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Соотношение длительностей положительного и отрицательного импульсов составляет от 0,95 до 1,05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Затухание несогласованности входной цепи относительно номинального сопротивления 120 Ом соответствуе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3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  <w:tab/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193"/>
      </w:tblGrid>
      <w:tr>
        <w:trPr>
          <w:cantSplit w:val="true"/>
        </w:trPr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56" w:name="таблП3_1"/>
            <w:r>
              <w:rPr>
                <w:sz w:val="28"/>
              </w:rPr>
              <w:t>1</w:t>
            </w:r>
            <w:bookmarkEnd w:id="56"/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пазон частот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тухание несогласованности (не менее)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51 до 102 кГц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 дБ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102 до 2048 кГц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 дБ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2048 до 3072 кГц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4 дБ</w:t>
            </w:r>
          </w:p>
        </w:tc>
      </w:tr>
    </w:tbl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Затухание несогласованности выходной цепи относительно номинального сопротивления 120 Ом соответствуе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3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  <w:tab/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193"/>
      </w:tblGrid>
      <w:tr>
        <w:trPr>
          <w:cantSplit w:val="true"/>
        </w:trPr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57" w:name="таблП3_2"/>
            <w:r>
              <w:rPr>
                <w:sz w:val="28"/>
              </w:rPr>
              <w:t>2</w:t>
            </w:r>
            <w:bookmarkEnd w:id="57"/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пазон частот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Затухание несогласованности (не менее)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51 до 102 кГц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 дБ</w:t>
            </w:r>
          </w:p>
        </w:tc>
      </w:tr>
      <w:tr>
        <w:trPr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т 102 до 3078 кГц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 дБ</w:t>
            </w:r>
          </w:p>
        </w:tc>
      </w:tr>
    </w:tbl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0475" cy="492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700" w:hanging="1980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58" w:name="рисП3_1"/>
      <w:r>
        <w:rPr>
          <w:sz w:val="28"/>
        </w:rPr>
        <w:t>1</w:t>
      </w:r>
      <w:bookmarkEnd w:id="58"/>
      <w:r>
        <w:rPr>
          <w:sz w:val="28"/>
        </w:rPr>
        <w:t>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аксимальная амплитуда дрожания фазы выходного сигнала в диапазоне от 20 Гц до 100 кГц – 1,1 тактового интервал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аксимальная амплитуда дрожания фазы выходного сигнала в диапазоне от 400 Гц до 100 кГц – 0,11 тактового интервал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Обеспечивается отсутствие ошибок приема входного сигнала при максимальном фазовом дрожании 1,0 тактовый интервал в диапазоне частот от 20 Гц до 3,6 кГц, 0,2 тактовых интервала в диапазоне частот от 18 до 100 кГц и линейном изменении от 1,5 до 0,2 тактовых интервала в диапазоне от 3,6 до 18 кГц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59" w:name="прил4"/>
      <w:r>
        <w:rPr>
          <w:b w:val="false"/>
          <w:sz w:val="28"/>
        </w:rPr>
        <w:t>4</w:t>
      </w:r>
      <w:bookmarkEnd w:id="59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/>
      </w:pPr>
      <w:r>
        <w:rPr>
          <w:b/>
          <w:sz w:val="28"/>
        </w:rPr>
        <w:t>Требования к параметрам уровня звена данных (уровня 2)</w:t>
      </w:r>
    </w:p>
    <w:p>
      <w:pPr>
        <w:pStyle w:val="21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уровне 2 реализуются процедуры доступа к звену данных по каналу D (далее – LAPD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LAPD включают в себя следующие функции: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ение одного или более соединений звена данных в канале D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пределение границ кадра, выравнивание и прозрачную передачу кадров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правление последовательностью передачи кадров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наружение ошибок при передаче, работе, а также ошибок в формате кадра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осстановление нормального режима работы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извещение объектов управления об ошибках, которые невозможно исправить средствами уровня звена данных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правление потоко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Функции уровня 2 обеспечивают средства для передачи информации между несколькими оконечными точками соединения звена данных. Обеспечивается возможность передачи информации через соединение звена данных в конфигурации "точка-точка" или "точка-многоточка"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На уровне 2 реализуются два режима работы: режим работы без подтверждения и режим работы с подтверждением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 режиме работы без подтверждения информация уровня 3 передается в кадрах ненумерованной информации (далее – UI), которые не требуют подтверждения их получения. Данный режим работы используется для передачи информации в конфигурации "точка-точка" или "точка-многоточка"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 режиме работы с подтверждением информация уровня 3 передается в кадрах нумерованной информации (далее – I-кадры), которые требуют подтверждения их получения. При обнаружении ошибок, выполняются процедуры повторной передачи I-кадра. Данный режим работы используется для передачи информации в конфигурации "точка-точка"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Для идентификации соединения в звене данных используется уникальный идентификатор соединения уровня 2 (далее – DLCI), который включает в себя идентификатор точки доступа к услуге (далее – SAPI) и идентификатор оконечной точки терминала (далее – TEI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Для идентификации соединения между уровнем 2 и уровнем 3 или уровнем управления используется уникальный идентификатор оконечной точки соединения (далее – CEI), который включает в себя SAPI, и суффикс оконечной точки соединения (далее – CES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Информация на уровне 2 передается в кадрах, формат которых приведен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4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 xml:space="preserve">. Формат А используется для кадров, не содержащих информационного поля. Формат В используется для кадров, содержащих информационное поле. Формат поля адреса приведен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4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 xml:space="preserve">. 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76620" cy="418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имечание: 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Для работы в режиме без подтверждения используется формат B и однооктетное управлени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Для работы в режиме параллельной передачи кадров, кадры, содержащие порядковый номер, имеют двуоктетное поле управления, а кадры, не содержащие порядковый номер, имеют однооктетное поле управления.</w:t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60" w:name="рисП4_1"/>
      <w:r>
        <w:rPr>
          <w:sz w:val="28"/>
        </w:rPr>
        <w:t>1</w:t>
      </w:r>
      <w:bookmarkEnd w:id="60"/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32325" cy="155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1441" w:hanging="6"/>
        <w:rPr>
          <w:sz w:val="28"/>
        </w:rPr>
      </w:pPr>
      <w:r>
        <w:rPr>
          <w:sz w:val="28"/>
        </w:rPr>
        <w:t>Примечание:</w:t>
      </w:r>
    </w:p>
    <w:p>
      <w:pPr>
        <w:pStyle w:val="TextBodyIndent"/>
        <w:spacing w:before="0" w:after="0"/>
        <w:ind w:left="1441" w:hanging="6"/>
        <w:rPr>
          <w:sz w:val="28"/>
        </w:rPr>
      </w:pPr>
      <w:r>
        <w:rPr>
          <w:sz w:val="28"/>
        </w:rPr>
        <w:t>EA – бит расширения поля адреса.</w:t>
      </w:r>
    </w:p>
    <w:p>
      <w:pPr>
        <w:pStyle w:val="TextBodyIndent"/>
        <w:spacing w:before="0" w:after="0"/>
        <w:ind w:left="1441" w:hanging="6"/>
        <w:rPr>
          <w:sz w:val="28"/>
        </w:rPr>
      </w:pPr>
      <w:r>
        <w:rPr>
          <w:sz w:val="28"/>
        </w:rPr>
        <w:t>C/R – бит команды/отклика.</w:t>
      </w:r>
    </w:p>
    <w:p>
      <w:pPr>
        <w:pStyle w:val="TextBodyIndent"/>
        <w:spacing w:before="0" w:after="0"/>
        <w:ind w:left="1441" w:hanging="6"/>
        <w:rPr>
          <w:sz w:val="28"/>
        </w:rPr>
      </w:pPr>
      <w:r>
        <w:rPr>
          <w:sz w:val="28"/>
        </w:rPr>
        <w:t>SAPI – идентификатор точки доступа к услуге.</w:t>
      </w:r>
    </w:p>
    <w:p>
      <w:pPr>
        <w:pStyle w:val="TextBodyIndent"/>
        <w:spacing w:before="0" w:after="0"/>
        <w:ind w:left="1441" w:hanging="6"/>
        <w:rPr>
          <w:sz w:val="28"/>
        </w:rPr>
      </w:pPr>
      <w:r>
        <w:rPr>
          <w:sz w:val="28"/>
        </w:rPr>
        <w:t>TEI – идентификатор оконечной точки терминала.</w:t>
      </w:r>
    </w:p>
    <w:p>
      <w:pPr>
        <w:pStyle w:val="TextBodyIndent"/>
        <w:spacing w:before="0" w:after="0"/>
        <w:ind w:left="1441" w:hanging="6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61" w:name="рисП4_2"/>
      <w:r>
        <w:rPr>
          <w:sz w:val="28"/>
        </w:rPr>
        <w:t>2</w:t>
      </w:r>
      <w:bookmarkEnd w:id="61"/>
      <w:r>
        <w:rPr>
          <w:sz w:val="28"/>
        </w:rPr>
        <w:t xml:space="preserve">  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На уровне 2 поддерживаются три формата поля управления: передача нумерованной информации (далее – I формат), функции наблюдения (далее – S формат) и передача ненумерованной информации и функции управления (далее – U формат). Форматы поля управления показаны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4_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I формат используется для передачи информации между объектами уровня 3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S формат используется при выполнении функций наблюдения за звеном данных, таких как подтверждение I-кадров, запрос повторной передачи I-кадров, запрос временной приостановки передачи I-кадров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U формат используется для обеспечения дополнительных функций управления звеном данных и передачи ненумерованной информации. </w:t>
      </w:r>
    </w:p>
    <w:p>
      <w:pPr>
        <w:pStyle w:val="TextBodyIndent"/>
        <w:spacing w:before="0" w:after="0"/>
        <w:ind w:left="4105" w:hanging="6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59805" cy="1429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1441" w:hanging="586"/>
        <w:rPr>
          <w:sz w:val="28"/>
        </w:rPr>
      </w:pPr>
      <w:r>
        <w:rPr>
          <w:sz w:val="28"/>
        </w:rPr>
        <w:t>Примечание:</w:t>
      </w:r>
    </w:p>
    <w:p>
      <w:pPr>
        <w:pStyle w:val="TextBodyIndent"/>
        <w:spacing w:before="0" w:after="0"/>
        <w:ind w:left="1441" w:hanging="586"/>
        <w:rPr>
          <w:sz w:val="28"/>
        </w:rPr>
      </w:pPr>
      <w:r>
        <w:rPr>
          <w:sz w:val="28"/>
        </w:rPr>
        <w:t>N(S) – порядковый номер на передаче.</w:t>
      </w:r>
    </w:p>
    <w:p>
      <w:pPr>
        <w:pStyle w:val="TextBodyIndent"/>
        <w:spacing w:before="0" w:after="0"/>
        <w:ind w:left="1441" w:hanging="586"/>
        <w:rPr>
          <w:sz w:val="28"/>
        </w:rPr>
      </w:pPr>
      <w:r>
        <w:rPr>
          <w:sz w:val="28"/>
        </w:rPr>
        <w:t>N(R) – порядковый номер на приеме.</w:t>
      </w:r>
    </w:p>
    <w:p>
      <w:pPr>
        <w:pStyle w:val="TextBodyIndent"/>
        <w:spacing w:before="0" w:after="0"/>
        <w:ind w:left="1441" w:hanging="586"/>
        <w:rPr>
          <w:sz w:val="28"/>
        </w:rPr>
      </w:pPr>
      <w:r>
        <w:rPr>
          <w:sz w:val="28"/>
        </w:rPr>
        <w:t>S – бит функции наблюдения.</w:t>
      </w:r>
    </w:p>
    <w:p>
      <w:pPr>
        <w:pStyle w:val="TextBodyIndent"/>
        <w:spacing w:before="0" w:after="0"/>
        <w:ind w:left="1441" w:hanging="586"/>
        <w:rPr>
          <w:sz w:val="28"/>
        </w:rPr>
      </w:pPr>
      <w:r>
        <w:rPr>
          <w:sz w:val="28"/>
        </w:rPr>
        <w:t>М – бит функции изменения.</w:t>
      </w:r>
    </w:p>
    <w:p>
      <w:pPr>
        <w:pStyle w:val="TextBodyIndent"/>
        <w:spacing w:before="0" w:after="0"/>
        <w:ind w:left="1441" w:hanging="586"/>
        <w:rPr>
          <w:sz w:val="28"/>
        </w:rPr>
      </w:pPr>
      <w:r>
        <w:rPr>
          <w:sz w:val="28"/>
        </w:rPr>
        <w:t>P/F – бит голосования (Р) в команде, бит окончания (F) в отклике.</w:t>
      </w:r>
    </w:p>
    <w:p>
      <w:pPr>
        <w:pStyle w:val="TextBodyIndent"/>
        <w:spacing w:before="0" w:after="0"/>
        <w:ind w:left="0" w:hanging="6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6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62" w:name="рисП4_3"/>
      <w:r>
        <w:rPr>
          <w:sz w:val="28"/>
        </w:rPr>
        <w:t>3</w:t>
      </w:r>
      <w:bookmarkEnd w:id="62"/>
      <w:r>
        <w:rPr>
          <w:sz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На уровне 2 реализуются команды и отклики, перечень которых приведен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4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Команда "информация" (далее – I) используется для последовательной передачи через соединение звена данных нумерованных кадров, содержащих информационное поле с информацией, поступающей с уровня 3. Данная команда используется в режиме параллельной передачи кадров в соединениях уровня звена данных "точка-точка"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Команда "установить синхронный сбалансированный режим" (далее – SABME) используется для установления режима подтверждаемой параллельной передачи кадров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Команда "отключение" (далее – DISC) используется для запроса завершения работы в режиме параллельной передачи кадров. Данный режим завершается при получении отклика "ненумерованное подтверждение" (далее –  UA) или отклика "режим отключения" (далее – DM)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Команда UI используется для неподтверждаемой передачи информации между объектами уровня 3 или уровня управления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Команда/отклик "к приему готов" (далее – RR) используется для:</w:t>
      </w:r>
    </w:p>
    <w:p>
      <w:pPr>
        <w:pStyle w:val="21"/>
        <w:tabs>
          <w:tab w:val="clear" w:pos="708"/>
          <w:tab w:val="left" w:pos="1026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индикации готовности к приему I-кадра;</w:t>
      </w:r>
    </w:p>
    <w:p>
      <w:pPr>
        <w:pStyle w:val="21"/>
        <w:tabs>
          <w:tab w:val="clear" w:pos="708"/>
          <w:tab w:val="left" w:pos="1026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подтверждения предварительно полученных I-кадров;</w:t>
      </w:r>
    </w:p>
    <w:p>
      <w:pPr>
        <w:pStyle w:val="21"/>
        <w:tabs>
          <w:tab w:val="clear" w:pos="708"/>
          <w:tab w:val="left" w:pos="1026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) устранения состояния занятости, которое было указано тем же объектом в ранее переданном кадре "к приему не готов" (далее – RNR).</w:t>
      </w:r>
    </w:p>
    <w:p>
      <w:pPr>
        <w:pStyle w:val="Normal"/>
        <w:tabs>
          <w:tab w:val="clear" w:pos="708"/>
          <w:tab w:val="left" w:pos="1824" w:leader="none"/>
        </w:tabs>
        <w:ind w:firstLine="709"/>
        <w:jc w:val="both"/>
        <w:rPr>
          <w:sz w:val="28"/>
        </w:rPr>
      </w:pPr>
      <w:r>
        <w:rPr>
          <w:sz w:val="28"/>
        </w:rPr>
        <w:t>Команда RR с битом Р=1 используется также для запроса статуса равноуровневого объекта уровня 2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Команда/отклик "отклонено" (далее – REJ) используется для запроса повторной передачи I-кадров, начиная с кадра с номером N(R). Состояние REJ снимается при получении I-кадра с номером N(S) равным N(R) кадра REJ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Команда/отклик RNR используется для индикации состояния занятости, при котором объект уровня звена данных не готов к приему </w:t>
        <w:br/>
        <w:t xml:space="preserve">I-кадров. Значение N(R) в кадре RNR подтверждает I-кадры с номерами до N(R)-1. </w:t>
      </w:r>
    </w:p>
    <w:p>
      <w:pPr>
        <w:pStyle w:val="Normal"/>
        <w:tabs>
          <w:tab w:val="clear" w:pos="708"/>
          <w:tab w:val="left" w:pos="1824" w:leader="none"/>
        </w:tabs>
        <w:ind w:firstLine="709"/>
        <w:jc w:val="both"/>
        <w:rPr>
          <w:sz w:val="28"/>
        </w:rPr>
      </w:pPr>
      <w:r>
        <w:rPr>
          <w:sz w:val="28"/>
        </w:rPr>
        <w:t>Команда RNR с битом Р=1 используется также для запроса статуса равноуровневого объекта уровня звена данных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Отклик UA используется для подтверждения приема и принятия команд установления режима работы (SABME или DISC)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тклик DM используется для информирования равноуровневого объекта уровня 2 о невозможности установления режима параллельной передачи кадров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тклик "режекция кадра" (далее – FRMR) используется для информирования о состоянии сбоя, которое не может быть устранено повторной передачей кадров. К этим состояниям относятся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прием команды или отклика с неизвестным значением поля управления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б) прием кадра наблюдения или ненумерованного кадра с некорректной длиной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) прием неверного значения N(R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г) прием кадра с информационным полем, длина которого превышает максимальную.</w:t>
      </w:r>
    </w:p>
    <w:p>
      <w:pPr>
        <w:pStyle w:val="21"/>
        <w:numPr>
          <w:ilvl w:val="1"/>
          <w:numId w:val="26"/>
        </w:numPr>
        <w:tabs>
          <w:tab w:val="clear" w:pos="708"/>
          <w:tab w:val="left" w:pos="1197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Команда/отклик "обмен идентификационной информацией" (далее – XID) используется процедурой управления соединением. Если команда XID содержит информационное поле с идентификационной информацией, то отклик тоже содержит данное поле. Посылка или получение кадра XID не оказывает влияние на режим работы или состояние объектов уровня 2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10"/>
        <w:gridCol w:w="1311"/>
        <w:gridCol w:w="1175"/>
        <w:gridCol w:w="409"/>
        <w:gridCol w:w="326"/>
        <w:gridCol w:w="327"/>
        <w:gridCol w:w="458"/>
        <w:gridCol w:w="288"/>
        <w:gridCol w:w="288"/>
        <w:gridCol w:w="288"/>
        <w:gridCol w:w="466"/>
        <w:gridCol w:w="513"/>
      </w:tblGrid>
      <w:tr>
        <w:trPr>
          <w:cantSplit w:val="true"/>
        </w:trPr>
        <w:tc>
          <w:tcPr>
            <w:tcW w:w="938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63" w:name="таблП4_1"/>
            <w:r>
              <w:rPr>
                <w:sz w:val="28"/>
              </w:rPr>
              <w:t>1</w:t>
            </w:r>
            <w:bookmarkEnd w:id="63"/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нение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манд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Отклики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дирова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Октет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8"/>
              </w:rPr>
              <w:t xml:space="preserve">Передача </w:t>
              <w:br/>
              <w:t xml:space="preserve">неподтверж-даемой </w:t>
              <w:br/>
              <w:t xml:space="preserve">информации и передача подтверж-даемой </w:t>
              <w:br/>
              <w:t>информации в режиме параллельной передачи кадров</w:t>
            </w:r>
          </w:p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Передача информац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 </w:t>
              <w:b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(S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(R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Наблюд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R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R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(R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/F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NR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NR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(R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/F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J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J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(R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P/F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Ненумеро-</w:t>
              <w:br/>
              <w:t>ва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ABME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M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UI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ISC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466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RMR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jc w:val="center"/>
              <w:rPr/>
            </w:pPr>
            <w:r>
              <w:rPr>
                <w:sz w:val="28"/>
              </w:rPr>
              <w:t>Управление соединением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XID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ID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/F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ивается распознавание неверных кадров. Кадры считаются неверными, если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кадры не ограничены флагами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кадры имеют менее шести октетов между флагами, содержащими порядковый номер и менее пяти октетов между флагами для кадров, не содержащих порядковый номер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адры не содержат целое число октетов до вставки бита "0" или после изъятия бита "0"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адры содержат ошибочную последовательность проверки кадра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адры содержат однооктетное адресное поле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кадры содержат SAPI, не поддерживаемый принимаемой стороной.</w:t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орудование поддерживает следующие значения SAPI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API=0 – для процедур управления вызовом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API=12 – для сетевых приложений, поддерживающих передачу информации без установления предварительного соединения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API=16 – для соединений с коммутацией пакетов, использующихся на уроне 3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API=63 – процедуры управления уровня 2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орудование поддерживает процедуры автоматического и неавтоматического назначения TEI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орудование поддерживает следующие значения TEI при подключении к интерфейсу базового доступа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TEI=127 – для вещательного соединения на уровне 2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TEI=0–63 –  для не автоматически назначенных TEI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TEI=64–126 – для автоматического назначения TEI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и подключении к интерфейсу первичного доступа оборудование использует значение TEI=0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Процедура автоматического назначения TEI использует протокол управления TEI. Данная процедура используется в конфигурации соединения уровня 2 "точка-точка" в режиме неподтверждаемой передачи. Управление TEI включает следующие процедуры:</w:t>
      </w:r>
    </w:p>
    <w:p>
      <w:pPr>
        <w:pStyle w:val="21"/>
        <w:numPr>
          <w:ilvl w:val="1"/>
          <w:numId w:val="29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цедуру назначения TEI;</w:t>
      </w:r>
    </w:p>
    <w:p>
      <w:pPr>
        <w:pStyle w:val="21"/>
        <w:numPr>
          <w:ilvl w:val="1"/>
          <w:numId w:val="29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цедуру проверки TEI;</w:t>
      </w:r>
    </w:p>
    <w:p>
      <w:pPr>
        <w:pStyle w:val="21"/>
        <w:numPr>
          <w:ilvl w:val="1"/>
          <w:numId w:val="29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цедуру удаления TEI;</w:t>
      </w:r>
    </w:p>
    <w:p>
      <w:pPr>
        <w:pStyle w:val="21"/>
        <w:numPr>
          <w:ilvl w:val="1"/>
          <w:numId w:val="29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пциональную процедуру проверки идентичности TEI, если данная процедура запрошена оконечным оборудованием пользовател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се сообщения, используемые процедурами управления TEI, передаются в поле кадров команды UI с SAPI=63 и TEI=127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Структура сообщений приведена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4_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TextBodyIndent"/>
        <w:spacing w:before="0" w:after="0"/>
        <w:ind w:left="0" w:hanging="6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49775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80"/>
        <w:ind w:left="0" w:hanging="6"/>
        <w:jc w:val="center"/>
        <w:rPr>
          <w:sz w:val="28"/>
        </w:rPr>
      </w:pPr>
      <w:r>
        <w:rPr>
          <w:sz w:val="28"/>
        </w:rPr>
        <w:t>Примечание: E – бит расширения индикатора действия.</w:t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64" w:name="рисП4_4"/>
      <w:r>
        <w:rPr>
          <w:sz w:val="28"/>
        </w:rPr>
        <w:t>4</w:t>
      </w:r>
      <w:bookmarkEnd w:id="64"/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оля, не используемые в конкретном сообщении, устанавливаются в "0". Кодирование каждого поля для различных сообщений приведено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4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TextBodyIndent"/>
        <w:spacing w:before="0" w:after="0"/>
        <w:ind w:left="4105" w:hanging="6"/>
        <w:rPr>
          <w:sz w:val="28"/>
        </w:rPr>
      </w:pPr>
      <w:r>
        <w:rPr>
          <w:sz w:val="28"/>
        </w:rPr>
      </w:r>
    </w:p>
    <w:tbl>
      <w:tblPr>
        <w:tblW w:w="936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0"/>
        <w:gridCol w:w="1626"/>
        <w:gridCol w:w="1434"/>
        <w:gridCol w:w="2334"/>
        <w:gridCol w:w="6"/>
      </w:tblGrid>
      <w:tr>
        <w:trPr>
          <w:tblHeader w:val="true"/>
          <w:cantSplit w:val="true"/>
        </w:trPr>
        <w:tc>
          <w:tcPr>
            <w:tcW w:w="93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65" w:name="таблП4_2"/>
            <w:r>
              <w:rPr>
                <w:sz w:val="28"/>
              </w:rPr>
              <w:t>2</w:t>
            </w:r>
            <w:bookmarkEnd w:id="65"/>
          </w:p>
        </w:tc>
      </w:tr>
      <w:tr>
        <w:trPr>
          <w:tblHeader w:val="true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сооб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дентификатор объекта </w:t>
              <w:br/>
              <w:t>управ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талонный номер  </w:t>
              <w:br/>
              <w:t>R</w:t>
            </w:r>
            <w:r>
              <w:rPr>
                <w:sz w:val="28"/>
                <w:vertAlign w:val="subscript"/>
              </w:rPr>
              <w:t>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ип </w:t>
              <w:br/>
              <w:t>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икатор </w:t>
              <w:br/>
              <w:t xml:space="preserve">действия </w:t>
              <w:br/>
              <w:t>A</w:t>
            </w:r>
            <w:r>
              <w:rPr>
                <w:sz w:val="28"/>
                <w:vertAlign w:val="subscript"/>
              </w:rPr>
              <w:t>i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прос назначения TEI </w:t>
              <w:br/>
              <w:t xml:space="preserve">(Identity request) </w:t>
              <w:br/>
              <w:t>(от пользова-теля к сет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11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–655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0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1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Допускается любое значение TEI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TEI назначен (Identity assigned) </w:t>
              <w:br/>
              <w:t>(от сети к пользователю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11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–655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64–12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 xml:space="preserve">Значение TEI </w:t>
              <w:br/>
              <w:t>присвоено</w:t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EI отвергнут (Identity denied) (от сети к пользователю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111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–65535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0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64–12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Значение TEI отвергнуто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12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Значение TEI недоступно</w:t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прос проверки TEI (Identity check request) (от сети к пользователю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111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е используетс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1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верка всех </w:t>
              <w:br/>
              <w:t>значений  TEI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0-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TEI, которое должно быть проверено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ик проверки TEI (Identity check response) (от пользователя к сет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11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–655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0–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ьзуемое </w:t>
              <w:br/>
              <w:t>значение TEI</w:t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аление TEI (Identity remove) (от сети к пользователю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111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 используется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0 01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1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прос на удаление всех значений TEI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 = 0–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начение TEI, </w:t>
              <w:br/>
              <w:t>которое должно быть удалено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оцедуры назначения параметров соединения уровня 2 поддерживаются по умолчанию и с помощью автоматического согласования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Сообщения, используемые для автоматического согласования  параметров уровня 2, передаются в информационном поле XID кадров со значением TEI, полученным после выполнения процедуры назначения TEI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оле I-кадра команды XID отражает параметры, выбранные для соединений на уровне 2. Кодирование поля I для согласования параметров приведено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4_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05"/>
        <w:gridCol w:w="405"/>
        <w:gridCol w:w="405"/>
        <w:gridCol w:w="405"/>
        <w:gridCol w:w="405"/>
        <w:gridCol w:w="405"/>
        <w:gridCol w:w="405"/>
        <w:gridCol w:w="405"/>
        <w:gridCol w:w="4978"/>
        <w:gridCol w:w="22"/>
      </w:tblGrid>
      <w:tr>
        <w:trPr>
          <w:cantSplit w:val="true"/>
        </w:trPr>
        <w:tc>
          <w:tcPr>
            <w:tcW w:w="93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66" w:name="таблП4_3"/>
            <w:r>
              <w:rPr>
                <w:sz w:val="28"/>
              </w:rPr>
              <w:t>3</w:t>
            </w:r>
            <w:bookmarkEnd w:id="66"/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ет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ирование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Идентификатор формата (FI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Идентификатор группы (GI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Длина группы (GL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Длина группы (GL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Идентификатор параметра (PI)</w:t>
              <w:br/>
              <w:t>= Размер кадра (на передаче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Длина параметра (PL) = 2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Значение параметра (PV) = N201</w:t>
            </w:r>
          </w:p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Значение передатчика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V = N201   Значение передатчика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I  = Размер кадра (на приеме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L = 2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V = N201   Значение приемника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V = N201   Значение приемника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I  = Размер окна (на передаче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L = 1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V = k   Значени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I  = Таймер повторной передачи (Т200)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L = 1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57" w:right="-57" w:hanging="0"/>
              <w:rPr>
                <w:sz w:val="28"/>
              </w:rPr>
            </w:pPr>
            <w:r>
              <w:rPr>
                <w:sz w:val="28"/>
              </w:rPr>
              <w:t>PV = Т200   Значение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На уровне 2 поддерживаются процедуры установления и завершения режима параллельной передачи кадров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оцедура установления режима параллельной передачи кадров инициируется  передачей команды SABME. Если объект уровня 2 не может установить режим параллельной передачи кадров, то он отвечает откликом DM, в противном случае передается отклик UA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авершение режима параллельной передачи кадров инициируется передачей команды DISC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На уровне 2 поддерживаются процедуры передачи информационных кадров в режиме параллельной передачи кадров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Информация уровня 3 передается на уровне 2 в I-кадрах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уровне 2 поддерживаются процедуры повторной инициализации режима параллельной передачи кадров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уровне 2 реализуются следующие системные параметры: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таймер Т200 определяет время между передачей команды и получением отклика (значение по умолчанию – 1 с)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араметр N200 определяет максимальное количество повторных передач кадра (значение по умолчанию – 3)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араметр N201 определяет максимальное количество октетов информационного поля (значение по умолчанию – 260)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араметр N202 определяет максимальное количество передач сообщения запроса назначения TEI (значение по умолчанию – 3)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араметр k определяет максимальное количество неподтвержденных I-кадров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а) для кадров сигнализации базового доступа значение по </w:t>
        <w:br/>
        <w:t>умолчанию – 1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для кадров сигнализации первичного доступа значение по умолчанию – 7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) для кадров пакетной информации базового доступа значение по умолчанию – 3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г) для кадров пакетной информации первичного доступа значение по умолчанию – 7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таймер Т201 определяет время между повторными передачами сообщений запроса назначения TEI (значение по умолчанию равно значению Т200)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таймер Т202 определяет минимальное время между передачей сообщения запроса назначения TEI (значение по умолчанию – 2 с)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таймер Т203 определяет максимальное время отсутствия передачи кадров (значение по умолчанию – 10 с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Системные параметры и их применимость для различных интерфейсов соответствуют перечню, приведенному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4_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Процедуры мониторинга уровня 2 реализуются с использованием команд RR, RNR и таймера Т203.</w:t>
      </w:r>
    </w:p>
    <w:p>
      <w:pPr>
        <w:pStyle w:val="21"/>
        <w:spacing w:lineRule="auto" w:line="24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ind w:left="4104" w:hanging="3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9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67" w:name="таблП4_4"/>
            <w:r>
              <w:rPr>
                <w:sz w:val="28"/>
              </w:rPr>
              <w:t>4</w:t>
            </w:r>
            <w:bookmarkEnd w:id="67"/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2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2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2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202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0" w:hanging="0"/>
              <w:rPr/>
            </w:pPr>
            <w:r>
              <w:rPr>
                <w:sz w:val="28"/>
              </w:rPr>
              <w:t>Процедуры звена  данных в конфигурации “точка-точка” в канале D базового дост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  <w:t>SAPI=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  <w:t>SAPI=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0" w:hanging="0"/>
              <w:rPr/>
            </w:pPr>
            <w:r>
              <w:rPr>
                <w:sz w:val="28"/>
              </w:rPr>
              <w:t>Процедуры звена  данных в конфигурации “точка-точка” в канале D первичного дост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  <w:t>SAPI=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89" w:hanging="0"/>
              <w:jc w:val="center"/>
              <w:rPr>
                <w:sz w:val="28"/>
              </w:rPr>
            </w:pPr>
            <w:r>
              <w:rPr>
                <w:sz w:val="28"/>
              </w:rPr>
              <w:t>SAPI=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0" w:hanging="0"/>
              <w:rPr/>
            </w:pPr>
            <w:r>
              <w:rPr>
                <w:sz w:val="28"/>
              </w:rPr>
              <w:t>Процедуры назначения 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89" w:hanging="0"/>
              <w:jc w:val="center"/>
              <w:rPr/>
            </w:pPr>
            <w:r>
              <w:rPr>
                <w:sz w:val="28"/>
              </w:rPr>
              <w:t>Сторона пользов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89" w:hanging="0"/>
              <w:jc w:val="center"/>
              <w:rPr/>
            </w:pPr>
            <w:r>
              <w:rPr>
                <w:sz w:val="28"/>
              </w:rPr>
              <w:t>Сторона се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 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ind w:left="-57" w:hanging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68" w:name="прил5"/>
      <w:r>
        <w:rPr>
          <w:b w:val="false"/>
          <w:sz w:val="28"/>
        </w:rPr>
        <w:t>5</w:t>
      </w:r>
      <w:bookmarkEnd w:id="68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/>
      </w:pPr>
      <w:r>
        <w:rPr>
          <w:b/>
          <w:sz w:val="28"/>
        </w:rPr>
        <w:t>Требования к параметрам уровня сигнализации</w:t>
      </w:r>
      <w:r>
        <w:rPr>
          <w:sz w:val="28"/>
        </w:rPr>
        <w:t xml:space="preserve"> </w:t>
      </w:r>
      <w:r>
        <w:rPr>
          <w:b/>
          <w:sz w:val="28"/>
        </w:rPr>
        <w:t>(уровня 3)</w:t>
      </w:r>
    </w:p>
    <w:p>
      <w:pPr>
        <w:pStyle w:val="21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Реализованные в оборудовании сообщения сигнализации EDSS1, формат которых приведен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5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, соответствуют следующему списку:</w:t>
      </w:r>
    </w:p>
    <w:p>
      <w:pPr>
        <w:pStyle w:val="21"/>
        <w:numPr>
          <w:ilvl w:val="1"/>
          <w:numId w:val="33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общения установления соединения: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ALERTING (Оповеще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CALL PROCEEDING (Вызов обрабатывается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CONNECT (Соедине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CONNECT ACKNOWLEDGE (Подтверждение соединения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PROGRESS (Прогресс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ETUP (Установление соединения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ETUP ACKNOWLEDGE (Подтверждение установления соединения);</w:t>
      </w:r>
    </w:p>
    <w:p>
      <w:pPr>
        <w:pStyle w:val="21"/>
        <w:numPr>
          <w:ilvl w:val="1"/>
          <w:numId w:val="33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общения обмена информацией: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RESUME (ВОЗОБНОВЛЕ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RESUME ACKNOWLEDGE (Подтверждение возобновления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RESUME REJECT (Отклонение возобновления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USPEND (Приостановка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SUSPEND ACKNOWLEDGE (Подтверждение приостановки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USPEND REJECT (Отклонение приостановки);</w:t>
      </w:r>
    </w:p>
    <w:p>
      <w:pPr>
        <w:pStyle w:val="21"/>
        <w:numPr>
          <w:ilvl w:val="1"/>
          <w:numId w:val="33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общения освобождения вызова: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DISCONNECT (Разъедине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RELEASE (Освобожде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RELEASE COMPLETE (Освобождение завершено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RESTART (Перезапуск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RESTART ACKNOWLEDGE (Подтверждение перезапуска);</w:t>
      </w:r>
    </w:p>
    <w:p>
      <w:pPr>
        <w:pStyle w:val="21"/>
        <w:numPr>
          <w:ilvl w:val="1"/>
          <w:numId w:val="33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мешанные сообщения: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EGMENT (Сегментирова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lang w:val="en-US"/>
        </w:rPr>
        <w:t>CONGESTION CONTROL (</w:t>
      </w:r>
      <w:r>
        <w:rPr>
          <w:sz w:val="28"/>
        </w:rPr>
        <w:t>Контроль</w:t>
      </w:r>
      <w:r>
        <w:rPr>
          <w:sz w:val="28"/>
          <w:lang w:val="en-US"/>
        </w:rPr>
        <w:t xml:space="preserve"> </w:t>
      </w:r>
      <w:r>
        <w:rPr>
          <w:sz w:val="28"/>
        </w:rPr>
        <w:t>перегрузки</w:t>
      </w:r>
      <w:r>
        <w:rPr>
          <w:sz w:val="28"/>
          <w:lang w:val="en-US"/>
        </w:rPr>
        <w:t>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INFORMATION (Информация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NOTIFY (Извещение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TATUS (Статус);</w:t>
      </w:r>
    </w:p>
    <w:p>
      <w:pPr>
        <w:pStyle w:val="21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STATUS ENQUIRY (Запрос статуса)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168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3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69" w:name="рисП5_1"/>
      <w:r>
        <w:rPr>
          <w:sz w:val="28"/>
        </w:rPr>
        <w:t>1</w:t>
      </w:r>
      <w:bookmarkEnd w:id="69"/>
      <w:r>
        <w:rPr>
          <w:sz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Дискриминатор протокола используется для различения сообщений управления вызовом на участке "пользователь-сеть", от других сообщений. Дискриминатор протокола является первой частью каждого сообщения. Для сообщений управления вызовом значение дискриминатора протокола –  "00001000"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Метка вызова используется для идентификации вызова или запроса услуги (отказа от услуги) на участке "пользователь-сеть", к которому относится конкретное сообщение. Метка вызова является второй частью каждого сообщения. Информация о длине метки вызова содержится во втором октете (биты с 1-го по 4-й). Максимальная длина метки вызова не превышает 3 октет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Метка вызова включает значение метки вызова и флаг метки вызова (8-й бит 3-го октета). Значение метки вызова определяется стороной, инициирующей вызов. Значение метки вызова определятся в начале вызова и остается фиксированным до завершения вызов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значение флага метки вызова "0", то сообщение посылается от стороны, назначающей метку соединения. Если значение флага метки вызова "1", то сообщение посылается к стороне, назначающей метку вызов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ип сообщения используется для идентификации посланного сообщения и является третьей частью каждого сообщения. Бит 8 зарезервирован для будущего использовани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Кодировка информационного элемента "тип сообщения" соответствуе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5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Реализация информационных элементов в каждом конкретном сообщении соответствует таблицам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5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 xml:space="preserve"> -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5_5 \h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6669"/>
      </w:tblGrid>
      <w:tr>
        <w:trPr>
          <w:cantSplit w:val="true"/>
        </w:trPr>
        <w:tc>
          <w:tcPr>
            <w:tcW w:w="940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0" w:name="таблП5_1"/>
            <w:r>
              <w:rPr>
                <w:sz w:val="28"/>
              </w:rPr>
              <w:t>1</w:t>
            </w:r>
            <w:bookmarkEnd w:id="70"/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иты</w:t>
            </w:r>
          </w:p>
        </w:tc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right="-113" w:hanging="0"/>
              <w:rPr/>
            </w:pPr>
            <w:r>
              <w:rPr>
                <w:sz w:val="28"/>
              </w:rPr>
              <w:t>Переход к национальному определению типа сообщения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</w:rPr>
            </w:pPr>
            <w:r>
              <w:rPr>
                <w:sz w:val="28"/>
              </w:rPr>
              <w:t>Сообщения установления соединения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LERTING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right="-57" w:hanging="0"/>
              <w:rPr/>
            </w:pPr>
            <w:r>
              <w:rPr>
                <w:sz w:val="28"/>
                <w:lang w:val="en-US"/>
              </w:rPr>
              <w:t xml:space="preserve">CALL PROCEEDING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NNECT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NNECT ACKNOWLEDG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ROGRESS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ETUP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ETUP ACKNOWLEDG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</w:rPr>
            </w:pPr>
            <w:r>
              <w:rPr>
                <w:sz w:val="28"/>
              </w:rPr>
              <w:t>Сообщения обмена информацией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SUM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SUME ACKNOWLEDG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SUME REJECT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USPEND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USPEND ACKNOWLEDG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USPEND REJECT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USER INFORMATION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</w:rPr>
            </w:pPr>
            <w:r>
              <w:rPr>
                <w:sz w:val="28"/>
              </w:rPr>
              <w:t>Сообщения освобождения вызова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ISCONNECT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LEAS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8"/>
                <w:lang w:val="en-US"/>
              </w:rPr>
              <w:t xml:space="preserve">RELEASE COMPLET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START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ESTART ACKNOWLEDGE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</w:rPr>
            </w:pPr>
            <w:r>
              <w:rPr>
                <w:sz w:val="28"/>
              </w:rPr>
              <w:t>Смешанные сообщения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</w:rPr>
            </w:pPr>
            <w:r>
              <w:rPr>
                <w:sz w:val="28"/>
              </w:rPr>
              <w:t>SEGMENT (СЕГМЕНТ)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NGESTION CONTROL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NFORMATION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OTIFY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TATUS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TATUS ENQUIRY </w:t>
            </w:r>
          </w:p>
        </w:tc>
      </w:tr>
    </w:tbl>
    <w:p>
      <w:pPr>
        <w:pStyle w:val="TextBodyIndent"/>
        <w:ind w:left="4104" w:hanging="3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26"/>
        <w:gridCol w:w="1368"/>
        <w:gridCol w:w="1116"/>
        <w:gridCol w:w="1083"/>
        <w:gridCol w:w="1083"/>
        <w:gridCol w:w="831"/>
        <w:gridCol w:w="732"/>
      </w:tblGrid>
      <w:tr>
        <w:trPr>
          <w:tblHeader w:val="true"/>
          <w:cantSplit w:val="true"/>
        </w:trPr>
        <w:tc>
          <w:tcPr>
            <w:tcW w:w="94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1" w:name="таблП5_2"/>
            <w:r>
              <w:rPr>
                <w:sz w:val="28"/>
              </w:rPr>
              <w:t>2</w:t>
            </w:r>
            <w:bookmarkEnd w:id="71"/>
            <w:r>
              <w:rPr>
                <w:sz w:val="28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Информационные элементы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ообщения</w:t>
            </w:r>
          </w:p>
        </w:tc>
      </w:tr>
      <w:tr>
        <w:trPr>
          <w:tblHeader w:val="true"/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Alerti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 xml:space="preserve">Call </w:t>
              <w:br/>
              <w:t>Proceedi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Connec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Connect Ac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Progres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tu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tup Ack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Возможности доставки (bearer capability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Номер вызываемой стороны (called party number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бадрес вызываемой стороны (called party number subaddres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Номер вызывающей стороны (calling party  number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Субадрес вызывающей стороны (calling party  subaddres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Идентификация канала (channel identificatio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Метк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ызова</w:t>
            </w:r>
            <w:r>
              <w:rPr>
                <w:sz w:val="28"/>
                <w:lang w:val="en-US"/>
              </w:rPr>
              <w:t xml:space="preserve"> (call referenc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ичина (caus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ата/время (date/tim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Дисплей (display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Совместимость верхних уровней (high layer compatibility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ротокол клавиатуры (keypad facility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Совместимость нижних уровней (low layer compatibility)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ип сообщения (message typ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Услуги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зависящ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ети</w:t>
            </w:r>
            <w:r>
              <w:rPr>
                <w:sz w:val="28"/>
                <w:lang w:val="en-US"/>
              </w:rPr>
              <w:t xml:space="preserve"> (network-specific facilitie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рогресс-индикатор (progress indicator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/П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/П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Дискриминатор протокола (protocol discriminator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Индикатор повтора (repeat indicator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ередача завершена (sending complet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одключенный номер (connected number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одключенный субадрес (connected subadres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аблице используются следующи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 – реализация информационного элемента требуе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/П – реализация информационного элемента требуется при определенных услов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/И – информационный элемент не используется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6"/>
        <w:gridCol w:w="1083"/>
        <w:gridCol w:w="1083"/>
        <w:gridCol w:w="1140"/>
        <w:gridCol w:w="1083"/>
        <w:gridCol w:w="1083"/>
      </w:tblGrid>
      <w:tr>
        <w:trPr>
          <w:tblHeader w:val="true"/>
          <w:cantSplit w:val="true"/>
        </w:trPr>
        <w:tc>
          <w:tcPr>
            <w:tcW w:w="94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2" w:name="таблП5_3"/>
            <w:r>
              <w:rPr>
                <w:sz w:val="28"/>
              </w:rPr>
              <w:t>3</w:t>
            </w:r>
            <w:bookmarkEnd w:id="72"/>
          </w:p>
        </w:tc>
      </w:tr>
      <w:tr>
        <w:trPr>
          <w:tblHeader w:val="true"/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Информационные элементы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ообщения</w:t>
            </w:r>
          </w:p>
        </w:tc>
      </w:tr>
      <w:tr>
        <w:trPr>
          <w:tblHeader w:val="true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Resum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Resume Ac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Resume Rejec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Suspen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Suspend Ac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Suspend Reject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дентификация вызова (call identity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/П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дентификаци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анала</w:t>
            </w:r>
            <w:r>
              <w:rPr>
                <w:sz w:val="28"/>
                <w:lang w:val="en-US"/>
              </w:rPr>
              <w:t xml:space="preserve"> (channel identificatio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тк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ызова</w:t>
            </w:r>
            <w:r>
              <w:rPr>
                <w:sz w:val="28"/>
                <w:lang w:val="en-US"/>
              </w:rPr>
              <w:t xml:space="preserve"> </w:t>
              <w:br/>
              <w:t>(call referenc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чина (caus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сплей</w:t>
            </w:r>
            <w:r>
              <w:rPr>
                <w:sz w:val="28"/>
                <w:lang w:val="en-US"/>
              </w:rPr>
              <w:t xml:space="preserve"> </w:t>
              <w:br/>
              <w:t>(display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сообщения (message typ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ще данные </w:t>
              <w:br/>
              <w:t>(more data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скриминатор протокола </w:t>
              <w:br/>
              <w:t xml:space="preserve">(protocol discriminator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аблице используются следующи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 – реализация информационного элемента требуе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/П – реализация информационного элемента требуется при определенных услов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/И – информационный элемент не используется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68"/>
        <w:gridCol w:w="1368"/>
        <w:gridCol w:w="1368"/>
        <w:gridCol w:w="1368"/>
        <w:gridCol w:w="1233"/>
      </w:tblGrid>
      <w:tr>
        <w:trPr>
          <w:cantSplit w:val="true"/>
        </w:trPr>
        <w:tc>
          <w:tcPr>
            <w:tcW w:w="94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3" w:name="таблП5_4"/>
            <w:r>
              <w:rPr>
                <w:sz w:val="28"/>
              </w:rPr>
              <w:t>4</w:t>
            </w:r>
            <w:bookmarkEnd w:id="73"/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е элементы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ообщения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Disconne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lea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>Release Comple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lang w:val="en-US"/>
              </w:rPr>
              <w:t xml:space="preserve">Restart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tart Ac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тк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ызова</w:t>
            </w:r>
            <w:r>
              <w:rPr>
                <w:sz w:val="28"/>
                <w:lang w:val="en-US"/>
              </w:rPr>
              <w:t xml:space="preserve"> </w:t>
              <w:br/>
              <w:t>(call referenc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Причина (caus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Дисплей (display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Тип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ообщения</w:t>
            </w:r>
            <w:r>
              <w:rPr>
                <w:sz w:val="28"/>
                <w:lang w:val="en-US"/>
              </w:rPr>
              <w:t xml:space="preserve"> (message typ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Идентификация канала (channel identification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Прогресс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индикатор</w:t>
            </w:r>
            <w:r>
              <w:rPr>
                <w:sz w:val="28"/>
                <w:lang w:val="en-US"/>
              </w:rPr>
              <w:t xml:space="preserve"> </w:t>
              <w:br/>
              <w:t>(progress indicato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Дискриминатор протокола (protocol discriminato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Индикато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естарта</w:t>
            </w:r>
            <w:r>
              <w:rPr>
                <w:sz w:val="28"/>
                <w:lang w:val="en-US"/>
              </w:rPr>
              <w:t xml:space="preserve"> (restart indicato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аблице используются следующи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 – реализация информационного элемента требуе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/П – реализация информационного элемента требуется при определенных услов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/И – информационный элемент не используется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82"/>
        <w:gridCol w:w="969"/>
        <w:gridCol w:w="1140"/>
        <w:gridCol w:w="855"/>
        <w:gridCol w:w="1140"/>
        <w:gridCol w:w="1311"/>
      </w:tblGrid>
      <w:tr>
        <w:trPr>
          <w:tblHeader w:val="true"/>
          <w:cantSplit w:val="true"/>
        </w:trPr>
        <w:tc>
          <w:tcPr>
            <w:tcW w:w="94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4" w:name="таблП5_5"/>
            <w:r>
              <w:rPr>
                <w:sz w:val="28"/>
              </w:rPr>
              <w:t>5</w:t>
            </w:r>
            <w:bookmarkEnd w:id="74"/>
            <w:r>
              <w:rPr>
                <w:sz w:val="28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Информационные элементы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ообщения</w:t>
            </w:r>
          </w:p>
        </w:tc>
      </w:tr>
      <w:tr>
        <w:trPr>
          <w:tblHeader w:val="true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Informatio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Notif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Segmen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Status Enquir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lang w:val="en-US"/>
              </w:rPr>
              <w:t>Congestion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trol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Возможност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ставки</w:t>
            </w:r>
            <w:r>
              <w:rPr>
                <w:sz w:val="28"/>
                <w:lang w:val="en-US"/>
              </w:rPr>
              <w:t xml:space="preserve"> (bearer capabilit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Метк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ызова</w:t>
            </w:r>
            <w:r>
              <w:rPr>
                <w:sz w:val="28"/>
                <w:lang w:val="en-US"/>
              </w:rPr>
              <w:t xml:space="preserve"> (call referenc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Идентификация канала (сhannel identification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Номер вызываемой стороны (сalled party numbe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Состояние вызова (call stat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Уровень перегрузки (congestion level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Причина (caus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Дисплей (displa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ротокол клавиатуры (keypad facilit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Тип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ообщения</w:t>
            </w:r>
            <w:r>
              <w:rPr>
                <w:sz w:val="28"/>
                <w:lang w:val="en-US"/>
              </w:rPr>
              <w:t xml:space="preserve"> (message typ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Индикато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звещения</w:t>
            </w:r>
            <w:r>
              <w:rPr>
                <w:sz w:val="28"/>
                <w:lang w:val="en-US"/>
              </w:rPr>
              <w:t xml:space="preserve"> (notification indicato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Дискриминатор протокола (protocol discriminato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Индикатор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естарта</w:t>
            </w:r>
            <w:r>
              <w:rPr>
                <w:sz w:val="28"/>
                <w:lang w:val="en-US"/>
              </w:rPr>
              <w:t xml:space="preserve"> (restart indicato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Сегментированное сообщение (segmented message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Передач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завершена</w:t>
            </w:r>
            <w:r>
              <w:rPr>
                <w:sz w:val="28"/>
                <w:lang w:val="en-US"/>
              </w:rPr>
              <w:t xml:space="preserve"> (sending complet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Т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/И</w:t>
            </w:r>
          </w:p>
        </w:tc>
      </w:tr>
      <w:tr>
        <w:trPr>
          <w:cantSplit w:val="true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аблице используются следующи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 – реализация информационного элемента требуе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/П – реализация информационного элемента требуется при определенных услов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/И – информационный элемент не используется</w:t>
            </w:r>
          </w:p>
        </w:tc>
      </w:tr>
    </w:tbl>
    <w:p>
      <w:pPr>
        <w:pStyle w:val="TextBodyIndent"/>
        <w:ind w:left="4104" w:hanging="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На уровне 3 реализуются следующие процедуры установления базового вызова:</w:t>
      </w:r>
    </w:p>
    <w:p>
      <w:pPr>
        <w:pStyle w:val="21"/>
        <w:numPr>
          <w:ilvl w:val="1"/>
          <w:numId w:val="10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исходящем интерфейсе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процедура установления вызова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процедура выбора канала В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г) процедура передачи номера вызываемого абонента в режиме с перекрытием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д) процедура передачи номера вызываемого абонента в блочном режиме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) процедура извещения о взаимодействии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ж) процедура отклонения вызова;</w:t>
      </w:r>
    </w:p>
    <w:p>
      <w:pPr>
        <w:pStyle w:val="21"/>
        <w:numPr>
          <w:ilvl w:val="1"/>
          <w:numId w:val="10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входящем интерфейсе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процедура установления вызова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процедура выбора канала В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) процедура приема номера вызываемого абонента в режиме с перекрытием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г) процедура приема номера вызываемого абонента в блочном режиме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) процедура принятия вызова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) процедура извещения о взаимодействии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ж) процедура отклонения вызова;</w:t>
      </w:r>
    </w:p>
    <w:p>
      <w:pPr>
        <w:pStyle w:val="21"/>
        <w:numPr>
          <w:ilvl w:val="1"/>
          <w:numId w:val="10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цедуры освобождения соединения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инициированные сетью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инициированные пользователем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) с использованием тональных сигналов и фраз автоинформатора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г) без использования тональных сигналов и фраз автоинформатор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уровне 3 реализуется процедура рестарта, используемая для возвращения вызова в нулевое состояние или интерфейса в свободное состояние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На уровне 3 реализуются процедуры приостановления и возобновления вызова, ограничивающие и возобновляющие использование одного и того же канала В. Данные процедуры применяются только на интерфейсе "пользователь-сеть" базового доступа. 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уровне 3 реализуются следующие процедуры обработки ошибочных ситуаций: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ообщений с неверным дискриминатором протокола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коротких сообщений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ообщений с недействительной меткой вызова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ообщений с нераспознанным типом сообщения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неожидаемого сообщения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ообщений с отсутствующим обязательным информационным элементом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ообщений с некорректным обязательным информационным элементом;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ообщений с некорректным необязательным информационным элементо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На уровне 3 реализуются процедуры запроса состояния вызов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На уровне 3 реализуются процедуры понижения уровня запрошенной услуг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На уровне 3 реализуются таймеры в соответствии с таблицей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5_6 \h </w:instrText>
      </w:r>
      <w:r>
        <w:rPr>
          <w:sz w:val="28"/>
        </w:rPr>
        <w:fldChar w:fldCharType="separate"/>
      </w:r>
      <w:r>
        <w:rPr>
          <w:sz w:val="28"/>
        </w:rPr>
        <w:t>6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52"/>
        <w:gridCol w:w="2331"/>
        <w:gridCol w:w="2196"/>
      </w:tblGrid>
      <w:tr>
        <w:trPr>
          <w:cantSplit w:val="true"/>
        </w:trPr>
        <w:tc>
          <w:tcPr>
            <w:tcW w:w="94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872" w:hanging="187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5" w:name="таблП5_6"/>
            <w:r>
              <w:rPr>
                <w:sz w:val="28"/>
              </w:rPr>
              <w:t>6</w:t>
            </w:r>
            <w:bookmarkEnd w:id="75"/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омер таймер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начение по умолчанию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инимальное значени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Максимальное значение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1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 мин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 мин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 мин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2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3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4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5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6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 мин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7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 мин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 мин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 мин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8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09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0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0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10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 с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12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303+2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14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16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 мин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17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T320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T32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ind w:firstLine="798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T322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 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Кодирование поля "Индикатор проверки" информационного элемента "Номер вызывающей стороны" осуществляется следующим образом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на исходящем интерфейсе – "00" (обеспечивается пользователем, не проверено)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входящем интерфейсе – "01" (обеспечивается пользователем, проверено и передано) или "11" (обеспечивается сетью).</w:t>
      </w:r>
    </w:p>
    <w:p>
      <w:pPr>
        <w:pStyle w:val="TextBodyIndent"/>
        <w:spacing w:before="0" w:after="0"/>
        <w:ind w:left="6" w:hanging="6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6" w:hanging="6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6" w:hanging="6"/>
        <w:jc w:val="center"/>
        <w:rPr>
          <w:sz w:val="28"/>
        </w:rPr>
      </w:pPr>
      <w:r>
        <w:rPr>
          <w:sz w:val="28"/>
        </w:rPr>
        <w:t>_____________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76" w:name="прил6"/>
      <w:r>
        <w:rPr>
          <w:b w:val="false"/>
          <w:sz w:val="28"/>
        </w:rPr>
        <w:t>6</w:t>
      </w:r>
      <w:bookmarkEnd w:id="76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параметрам интерфейсов доступа к сети передачи данных </w:t>
      </w:r>
      <w:r>
        <w:rPr>
          <w:b/>
          <w:bCs/>
          <w:sz w:val="28"/>
        </w:rPr>
        <w:t>на скорости 10 Гбит/с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их интерфейсов 10 GBASE-S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6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808"/>
        <w:gridCol w:w="3074"/>
      </w:tblGrid>
      <w:tr>
        <w:trPr>
          <w:cantSplit w:val="true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/>
            </w:pPr>
            <w:r>
              <w:rPr>
                <w:sz w:val="28"/>
              </w:rPr>
              <w:t xml:space="preserve">Таблица </w:t>
            </w:r>
            <w:bookmarkStart w:id="77" w:name="таблП6_1"/>
            <w:r>
              <w:rPr>
                <w:sz w:val="28"/>
              </w:rPr>
              <w:t>1</w:t>
            </w:r>
            <w:bookmarkEnd w:id="77"/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SW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SR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ейная скорость, ГБо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9532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2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31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пазон центральных длин волн, н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 – 86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 – 860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олокн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F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F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64B/66B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64B/66B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ередаче, дБ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jc w:val="both"/>
              <w:rPr/>
            </w:pPr>
            <w:r>
              <w:rPr>
                <w:sz w:val="28"/>
              </w:rPr>
              <w:t xml:space="preserve">минимальный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,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,3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нимальны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,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,9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протяженность линии, м:</w:t>
            </w:r>
          </w:p>
          <w:p>
            <w:pPr>
              <w:pStyle w:val="Normal"/>
              <w:ind w:left="42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для MMF 62,5 мкм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2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MMF 50,0 мкм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их интерфейсов 10 GBASE-L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6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769"/>
        <w:gridCol w:w="2850"/>
      </w:tblGrid>
      <w:tr>
        <w:trPr>
          <w:cantSplit w:val="true"/>
        </w:trPr>
        <w:tc>
          <w:tcPr>
            <w:tcW w:w="9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8" w:name="таблП6_2"/>
            <w:r>
              <w:rPr>
                <w:sz w:val="28"/>
              </w:rPr>
              <w:t>2</w:t>
            </w:r>
            <w:bookmarkEnd w:id="78"/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LW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LR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ейная скорость, ГБ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9532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2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31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пазон центральных длин волн, н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 – 135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 – 1355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олокн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MF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MF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64B/66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64B/66B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ередаче, дБм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72" w:leader="none"/>
              </w:tabs>
              <w:jc w:val="both"/>
              <w:rPr/>
            </w:pPr>
            <w:r>
              <w:rPr>
                <w:sz w:val="28"/>
              </w:rPr>
              <w:t xml:space="preserve">минимальны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,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,2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нимальны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4,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4,4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протяженность линии, 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93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их интерфейсов 10 GBASE-E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6_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767"/>
        <w:gridCol w:w="2850"/>
      </w:tblGrid>
      <w:tr>
        <w:trPr>
          <w:tblHeader w:val="true"/>
          <w:cantSplit w:val="true"/>
        </w:trPr>
        <w:tc>
          <w:tcPr>
            <w:tcW w:w="9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79" w:name="таблП6_3"/>
            <w:r>
              <w:rPr>
                <w:sz w:val="28"/>
              </w:rPr>
              <w:t>3</w:t>
            </w:r>
            <w:bookmarkEnd w:id="79"/>
          </w:p>
        </w:tc>
      </w:tr>
      <w:tr>
        <w:trPr>
          <w:tblHeader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EW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ER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полог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ейная скорость, ГБ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9,9532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2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31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пазон центральных длин волн, н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0 – 156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0 – 1565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олокн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MF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MF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64B/66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64B/66B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ередаче, дБм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72" w:leader="none"/>
              </w:tabs>
              <w:jc w:val="both"/>
              <w:rPr/>
            </w:pPr>
            <w:r>
              <w:rPr>
                <w:sz w:val="28"/>
              </w:rPr>
              <w:t xml:space="preserve">минимальный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,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,7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ксимальный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инимальны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5,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5,8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ксимальная протяженность линии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>, 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</w:tr>
      <w:tr>
        <w:trPr/>
        <w:tc>
          <w:tcPr>
            <w:tcW w:w="93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ого интерфейса </w:t>
        <w:br/>
        <w:t xml:space="preserve">10 GBASE-LX4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6_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765"/>
      </w:tblGrid>
      <w:tr>
        <w:trPr>
          <w:tblHeader w:val="true"/>
          <w:cantSplit w:val="true"/>
        </w:trPr>
        <w:tc>
          <w:tcPr>
            <w:tcW w:w="9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0" w:name="таблП6_4"/>
            <w:r>
              <w:rPr>
                <w:sz w:val="28"/>
              </w:rPr>
              <w:t>4</w:t>
            </w:r>
            <w:bookmarkEnd w:id="80"/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</w:rPr>
              <w:t>10 GBASE-LX4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ейная скорость, ГБ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1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мпонентные длины волн оптического мультиплексирования, н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,0 – 128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3,5 – 1306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8,0 – 1331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,5 – 1355,9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олок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MMF или SMF (одно волокно в каждом направлении)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B/10B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ередаче, дБм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72" w:leader="none"/>
              </w:tabs>
              <w:rPr/>
            </w:pPr>
            <w:r>
              <w:rPr>
                <w:sz w:val="28"/>
              </w:rPr>
              <w:t>максимальный для каждой компонентной длины волны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ый суммарный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72" w:leader="none"/>
              </w:tabs>
              <w:jc w:val="both"/>
              <w:rPr/>
            </w:pPr>
            <w:r>
              <w:rPr>
                <w:sz w:val="28"/>
              </w:rPr>
              <w:t>максимальный для каждой компонентной длины волны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ксимальный суммарны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ая протяженность линии, 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я MMF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я SMF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Примечание: Для интерфейса 10 GBASE-LX4 используется технология передачи с разделением по длинам волн (WDM).</w:t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электрического интерфейса </w:t>
        <w:br/>
        <w:t xml:space="preserve">10 GBASE-CX4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6_5 \h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765"/>
      </w:tblGrid>
      <w:tr>
        <w:trPr>
          <w:tblHeader w:val="true"/>
          <w:cantSplit w:val="true"/>
        </w:trPr>
        <w:tc>
          <w:tcPr>
            <w:tcW w:w="93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1" w:name="таблП6_5"/>
            <w:r>
              <w:rPr>
                <w:sz w:val="28"/>
              </w:rPr>
              <w:t>5</w:t>
            </w:r>
            <w:bookmarkEnd w:id="81"/>
          </w:p>
        </w:tc>
      </w:tr>
      <w:tr>
        <w:trPr>
          <w:cantSplit w:val="true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GBASE-CX4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реда передач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экранированные пары в каждом направлении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овые группы 8B/10B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нейная скорость передачи данных, ГБ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1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ая длина сегмента, м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82" w:name="прил7"/>
      <w:r>
        <w:rPr>
          <w:b w:val="false"/>
          <w:sz w:val="28"/>
        </w:rPr>
        <w:t>7</w:t>
      </w:r>
      <w:bookmarkEnd w:id="82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параметрам интерфейсов доступа к сети передачи данных </w:t>
      </w:r>
      <w:r>
        <w:rPr>
          <w:b/>
          <w:bCs/>
          <w:sz w:val="28"/>
        </w:rPr>
        <w:t>на скорости 1000 Мбит/с</w:t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их интерфейсов </w:t>
        <w:br/>
        <w:t xml:space="preserve">1000 BASE-X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7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00"/>
        <w:gridCol w:w="2300"/>
        <w:gridCol w:w="2297"/>
      </w:tblGrid>
      <w:tr>
        <w:trPr>
          <w:tblHeader w:val="true"/>
          <w:cantSplit w:val="true"/>
        </w:trPr>
        <w:tc>
          <w:tcPr>
            <w:tcW w:w="93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3" w:name="таблП7_1"/>
            <w:r>
              <w:rPr>
                <w:sz w:val="28"/>
              </w:rPr>
              <w:t>1</w:t>
            </w:r>
            <w:bookmarkEnd w:id="83"/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00 BASE-S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 BASE-LX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 BASE-ZX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нейная скорость, ГБ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1,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1,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1,2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1</w:t>
            </w:r>
            <w:r>
              <w:rPr>
                <w:rFonts w:eastAsia="EuroRoman;Symbol" w:cs="EuroRoman;Symbol" w:ascii="EuroRoman;Symbol" w:hAnsi="EuroRoman;Symbol"/>
                <w:sz w:val="28"/>
              </w:rPr>
              <w:t></w:t>
            </w:r>
            <w:r>
              <w:rPr>
                <w:sz w:val="28"/>
              </w:rPr>
              <w:t>10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апазон центральных длин волн, н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 – 86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 – 13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 – 158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волок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F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M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MF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оичный NRZ, 8B/10B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средней мощности на передаче, дБ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ксимальны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) минималь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ксима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инималь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9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аксимальная протяженность линии, м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0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электрических интерфейсов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7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129"/>
        <w:gridCol w:w="2916"/>
      </w:tblGrid>
      <w:tr>
        <w:trPr>
          <w:tblHeader w:val="true"/>
          <w:cantSplit w:val="true"/>
        </w:trPr>
        <w:tc>
          <w:tcPr>
            <w:tcW w:w="93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4" w:name="таблП7_2"/>
            <w:r>
              <w:rPr>
                <w:sz w:val="28"/>
              </w:rPr>
              <w:t>2</w:t>
            </w:r>
            <w:bookmarkEnd w:id="84"/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00BASE-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00BASE-CX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реда передач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симметричные пары </w:t>
              <w:br/>
              <w:t>категории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симметричные пары </w:t>
              <w:br/>
              <w:t>категории 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D-PAM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RZ, 8B/10B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нейная скорость передачи данных, Mбит/с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ая дли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гмента, 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85" w:name="прил8"/>
      <w:r>
        <w:rPr>
          <w:b w:val="false"/>
          <w:sz w:val="28"/>
        </w:rPr>
        <w:t>8</w:t>
      </w:r>
      <w:bookmarkEnd w:id="85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Требования к параметрам интерфейсов</w:t>
      </w:r>
      <w:r>
        <w:rPr>
          <w:sz w:val="28"/>
        </w:rPr>
        <w:t xml:space="preserve"> </w:t>
      </w:r>
      <w:r>
        <w:rPr>
          <w:b/>
          <w:sz w:val="28"/>
        </w:rPr>
        <w:t xml:space="preserve">доступа к сети передачи данных </w:t>
      </w:r>
      <w:r>
        <w:rPr>
          <w:b/>
          <w:bCs/>
          <w:sz w:val="28"/>
        </w:rPr>
        <w:t>на скорости 100 Мбит/с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их интерфейсов 100 BASE-X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8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820"/>
        <w:gridCol w:w="2167"/>
        <w:gridCol w:w="2174"/>
      </w:tblGrid>
      <w:tr>
        <w:trPr>
          <w:tblHeader w:val="true"/>
          <w:cantSplit w:val="true"/>
        </w:trPr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6" w:name="таблП8_1"/>
            <w:r>
              <w:rPr>
                <w:sz w:val="28"/>
              </w:rPr>
              <w:t>1</w:t>
            </w:r>
            <w:bookmarkEnd w:id="86"/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BASE-F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BASE-LX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BASE-BX1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нейная скорость, Мбит/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апазон центральных длин волн, н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0 – 8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0 – 13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480 – 1580 (DS) </w:t>
              <w:br/>
              <w:t>1260 – 1360 (US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ип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олок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MF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F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RZI, 4B/5B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овень средне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щности на передаче, дБ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ксимальны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) миним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ксима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иним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8,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 xml:space="preserve">Максимальная протяженность линии, м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электрических интерфейсов </w:t>
        <w:br/>
        <w:t xml:space="preserve">100 BASE-T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8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57"/>
        <w:gridCol w:w="2913"/>
      </w:tblGrid>
      <w:tr>
        <w:trPr>
          <w:tblHeader w:val="true"/>
          <w:cantSplit w:val="true"/>
        </w:trPr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7" w:name="таблП8_2"/>
            <w:r>
              <w:rPr>
                <w:sz w:val="28"/>
              </w:rPr>
              <w:t>2</w:t>
            </w:r>
            <w:bookmarkEnd w:id="87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BASE-TX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BASE-T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реда передач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симметричные пары (STP или UTP) </w:t>
            </w:r>
            <w:r>
              <w:rPr>
                <w:spacing w:val="-20"/>
                <w:sz w:val="28"/>
              </w:rPr>
              <w:t>категории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симметричные пары </w:t>
              <w:br/>
              <w:t>категории 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ездообразна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ездообразн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LT3, 4B/5B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B/6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нейная скорость передачи данных, Мбит/с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длина сегмента, м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88" w:name="прил9"/>
      <w:r>
        <w:rPr>
          <w:b w:val="false"/>
          <w:sz w:val="28"/>
        </w:rPr>
        <w:t>9</w:t>
      </w:r>
      <w:bookmarkEnd w:id="88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Требования к параметрам интерфейсов</w:t>
      </w:r>
      <w:r>
        <w:rPr>
          <w:sz w:val="28"/>
        </w:rPr>
        <w:t xml:space="preserve"> </w:t>
      </w:r>
      <w:r>
        <w:rPr>
          <w:b/>
          <w:sz w:val="28"/>
        </w:rPr>
        <w:t xml:space="preserve">доступа к сети передачи данных </w:t>
      </w:r>
      <w:r>
        <w:rPr>
          <w:b/>
          <w:bCs/>
          <w:sz w:val="28"/>
        </w:rPr>
        <w:t>на скорости 10 Мбит/с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оптических интерфейсов 10 BASE-F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9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Style1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2179"/>
        <w:gridCol w:w="2179"/>
      </w:tblGrid>
      <w:tr>
        <w:trPr>
          <w:tblHeader w:val="true"/>
          <w:cantSplit w:val="true"/>
        </w:trPr>
        <w:tc>
          <w:tcPr>
            <w:tcW w:w="93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89" w:name="таблП9_1"/>
            <w:r>
              <w:rPr>
                <w:sz w:val="28"/>
              </w:rPr>
              <w:t>1</w:t>
            </w:r>
            <w:bookmarkEnd w:id="89"/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BASE-FP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0 BASE-FL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Точка-точка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</w:rPr>
              <w:t>Линейная скорость, Мбит/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57" w:hanging="0"/>
              <w:rPr/>
            </w:pPr>
            <w:r>
              <w:rPr>
                <w:sz w:val="28"/>
              </w:rPr>
              <w:t>Диапазон центральных длин волн, н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 – 9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0 – 91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Тип волок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MM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MMF</w:t>
            </w:r>
          </w:p>
        </w:tc>
      </w:tr>
      <w:tr>
        <w:trPr>
          <w:trHeight w:val="195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Манчестерск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Манчестерский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</w:rPr>
              <w:t>Уровень средней мощности на передаче, дБм:</w:t>
            </w:r>
          </w:p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1) максимальный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8"/>
              </w:rPr>
              <w:t>2) минимальны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11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1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</w:rPr>
              <w:t>-2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</w:rPr>
              <w:t>Минимальный коэффициент экстинкции, дБ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</w:rPr>
              <w:t>Уровень средней мощности на приеме, дБм:</w:t>
            </w:r>
          </w:p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1) максимальный</w:t>
            </w:r>
          </w:p>
          <w:p>
            <w:pPr>
              <w:pStyle w:val="Normal"/>
              <w:spacing w:lineRule="auto" w:line="204"/>
              <w:rPr>
                <w:sz w:val="28"/>
              </w:rPr>
            </w:pPr>
            <w:r>
              <w:rPr>
                <w:sz w:val="28"/>
              </w:rPr>
              <w:t>2) минимальны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27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4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12,0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- 32,5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</w:rPr>
              <w:t xml:space="preserve">Максимальная протяженность линии, м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электрических интерфейсов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9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171"/>
        <w:gridCol w:w="2287"/>
        <w:gridCol w:w="2454"/>
      </w:tblGrid>
      <w:tr>
        <w:trPr>
          <w:tblHeader w:val="true"/>
          <w:cantSplit w:val="true"/>
        </w:trPr>
        <w:tc>
          <w:tcPr>
            <w:tcW w:w="93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90" w:name="таблП9_2"/>
            <w:r>
              <w:rPr>
                <w:sz w:val="28"/>
              </w:rPr>
              <w:t>2</w:t>
            </w:r>
            <w:bookmarkEnd w:id="90"/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BASE-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BASE-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BASE-T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реда передач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аксиальный </w:t>
            </w:r>
          </w:p>
          <w:p>
            <w:pPr>
              <w:pStyle w:val="12"/>
              <w:rPr/>
            </w:pPr>
            <w:r>
              <w:rPr/>
              <w:t>кабель 0,5 дюйма (50 Ом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аксиальный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</w:rPr>
              <w:t>кабель 0,25 дюйма (50 Ом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Неэкранированная симметричная пара категории 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олог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инна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нна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вездообразная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нчестерск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нчестерс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нчестерский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</w:rPr>
              <w:t>Линейная скорость передачи данных, Мбит/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ая длина сегмента, 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br w:type="page"/>
      </w:r>
      <w:r>
        <w:rPr>
          <w:b w:val="false"/>
          <w:sz w:val="28"/>
        </w:rPr>
        <w:t xml:space="preserve">Приложение </w:t>
      </w:r>
      <w:bookmarkStart w:id="91" w:name="прил10"/>
      <w:r>
        <w:rPr>
          <w:b w:val="false"/>
          <w:sz w:val="28"/>
        </w:rPr>
        <w:t>10</w:t>
      </w:r>
      <w:bookmarkEnd w:id="91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параметрам протокола передачи пакетов мультимедийной информации (протокола H.323)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токол H.323 состоит из протокола управления регистрацией, допуском, состоянием (далее – RAS), протокола сигнализации и определения потока мультимедийной информации (далее – H.225) и протокола управления для связи мультимедийной информации (далее – Н.245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bookmarkStart w:id="92" w:name="_Ref133761023"/>
      <w:r>
        <w:rPr>
          <w:sz w:val="28"/>
        </w:rPr>
        <w:t>Если в коммутационном оборудовании, выполняющем функции гейткипера, шлюза или оконечного оборудования и использующем протокол Н.323, поддерживается сигнализация RAS, то выполняются следующие требования к параметрам протокола сигнализации RAS:</w:t>
      </w:r>
      <w:bookmarkEnd w:id="92"/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игнализация RAS обеспечивает регистрацию, допуск и определение состояния оконечного оборудования (шлюза или оконечного оборудования пользователя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bookmarkStart w:id="93" w:name="_Ref131575177"/>
      <w:r>
        <w:rPr>
          <w:sz w:val="28"/>
        </w:rPr>
        <w:t>Сигнализация RAS обеспечивает:</w:t>
      </w:r>
      <w:bookmarkEnd w:id="93"/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нахождение гейткипера, на котором возможна регистрация оконечного оборудования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регистрацию оконечного оборудования на гейткипере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) удаление данных, внесенных при регистрации оконечного оборудования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г) получение дополнительной информации об оконечном оборудовании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) резервирование полосы пропускания канала для передачи речевой, видео и мультимедиа информации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) изменение полосы пропускания канала для передачи речевой, видео и мультимедиа информации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ж) освобождение полосы пропускания канала, используемой для передачи речевой, видео и мультимедиа информации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) получение сигналов состояния оконечного оборудования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) управление ресурсами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общения сигнализации RAS передаются в поле нагрузки пакетов UDP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хождение гейткипера осуществляется одним из  двух способов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с помощью рассылки сообщения "запрос гейткипера" (далее – GRQ) по соединению конфигурации "точка-многоточка"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с помощью службы системы доменных имен (далее – DNS).</w:t>
      </w:r>
    </w:p>
    <w:p>
      <w:pPr>
        <w:pStyle w:val="21"/>
        <w:tabs>
          <w:tab w:val="clear" w:pos="708"/>
          <w:tab w:val="left" w:pos="193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 соответствии со способом а) оконечное оборудование рассылает сообщение GRQ по соединению конфигурации "точка-многоточка" с идентификатором </w:t>
      </w:r>
      <w:r>
        <w:rPr>
          <w:color w:val="000000"/>
          <w:sz w:val="28"/>
        </w:rPr>
        <w:t>точки доступа к транспортной услуге</w:t>
      </w:r>
      <w:r>
        <w:rPr>
          <w:sz w:val="28"/>
        </w:rPr>
        <w:t xml:space="preserve"> (далее – TSAP) равным 1718 (по адресу 224.0.1.41). В ответ гейткипер передает сообщение "подтверждение гейткипера" (далее – GCF), если он будет обслуживать запросы от оконечного оборудования. При отказе от обслуживания оконечного оборудования гейткипер передает сообщение "отказ гейткипера" (далее – GRJ), в котором содержится причина отказа. Если имеется альтернативный гейткипер, то в сообщении GRJ содержится адрес альтернативного гейткипера.</w:t>
      </w:r>
    </w:p>
    <w:p>
      <w:pPr>
        <w:pStyle w:val="21"/>
        <w:tabs>
          <w:tab w:val="clear" w:pos="708"/>
          <w:tab w:val="left" w:pos="1938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соответствии со способом б) оконечное оборудование получает транспортный адрес гейткипера, соответствующий его мнемоническому имени и затем передает данному гейткиперу сообщение GRQ. После получения оконечным оборудованием сообщения GCF между гейткипером и оконечным оборудованием устанавливается логический канал сигнализации, по которому будут передаваться остальные сообщения сигнализации RAS. Этот канал имеет идентификатор TSAP равный 1719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Гейткипер обрабатывает сообщения регистрации оконечного оборудования. При регистрации оконечное оборудование сообщает гейткиперу свой сетевой и мнемонический адреса в сообщении "запрос регистрации" (далее – RRQ). Для подтверждения регистрации оконечного оборудования гейткипер передает оконечному оборудованию сообщение "подтверждение регистрации" (далее – RCF). Для отказа в регистрации гейткипер передает сообщение "отказ в регистрации" (далее – RRJ). Сообщение  RRQ передается либо после нахождения гейткипера, либо при включении оконечного оборудования. При совпадении мнемонического и сетевого адресов оконечного устройства с ранее переданными гейткиперу адресами, гейткипер передает оконечному оборудованию сообщение RCF. При разных сетевых адресах и одинаковом мнемоническом адресе передается сообщение RRJ с причиной отказа "повторная регистрация"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даление данных, внесенных при регистрации оконечного оборудования, осуществляется гейткипером при получении от оконечного оборудования сообщения "запрос отмены регистрации" (далее – URQ). Для подтверждения удаления данных гейткипер передает оконечному оборудованию сообщение "подтверждение отмены регистрации" (далее – UCF). При отказе от удаления данных гейткипер передает сообщение "отказ в отмене регистрации" (далее – URJ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дополнительной информации об оконечном оборудовании осуществляется гейткипером. На приеме гейткипер обрабатывает сообщение "запрос местоположения" (далее – LRQ), содержащее адрес канала сигнализации, адрес канала RAS, транспортные и мнемонические адреса оконечного оборудования. Сообщение передается по каналу RAS с идентификатором TSAP равным 1719 или по адресу 224.0.1.41 с идентификатором TSAP равным 1718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подтверждения получения дополнительной информации гейткипер передает оконечному оборудованию сообщение "подтверждение местоположения" (далее – LCF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140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Гейткипер, получивший сообщение LRQ от не зарегистрированного на нем оконечного оборудования, передает сообщение "отказ местоположения" (далее – LRJ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Резервирование полосы пропускания канала выполняется гейткипером. Гейткипер после установления логического канала для передачи информации сигнализации H.225 на приеме обрабатывает сообщение "запрос допуска" (далее – ARQ). В сообщении ARQ оконечное оборудование пользователя указывает необходимую скорость передачи, кратную 100 бит/с, и количество каналов для передачи речевой, видео и мультимедиа информации. Скорость указывается без учета размеров заголовков пакетов и блоков транспортных протоколов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сеть может обеспечить требуемые параметры, то гейткипер передает оконечному оборудованию сообщение "подтверждение допуска" (далее – ACF), в противном случае – сообщение "отказ в допуске" (далее – ARJ) с указанием причины отказа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Изменение полосы пропускания канала осуществляется гейткипером. Гейткипер обрабатывает на приеме сообщение "запрос </w:t>
      </w:r>
      <w:r>
        <w:rPr>
          <w:color w:val="000000"/>
          <w:sz w:val="28"/>
        </w:rPr>
        <w:t>на изменение полосы пропускания</w:t>
      </w:r>
      <w:r>
        <w:rPr>
          <w:sz w:val="28"/>
        </w:rPr>
        <w:t>" (далее – BRQ), которое может передаваться как гейткипером, так и оконечным оборудованием. В ответ гейткипер передает сообщение "разрешить</w:t>
      </w:r>
      <w:r>
        <w:rPr>
          <w:color w:val="000000"/>
          <w:sz w:val="28"/>
        </w:rPr>
        <w:t xml:space="preserve"> изменение полосы пропускания</w:t>
      </w:r>
      <w:r>
        <w:rPr>
          <w:sz w:val="28"/>
        </w:rPr>
        <w:t xml:space="preserve">" (далее – BCF) или сообщение "отказ в </w:t>
      </w:r>
      <w:r>
        <w:rPr>
          <w:color w:val="000000"/>
          <w:sz w:val="28"/>
        </w:rPr>
        <w:t>изменении полосы пропускания</w:t>
      </w:r>
      <w:r>
        <w:rPr>
          <w:sz w:val="28"/>
        </w:rPr>
        <w:t>" (далее – BRJ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Освобождение полосы пропускания канала осуществляется гейткипером. Освобождение ранее выделенной полосы пропускания осуществляется гейткипером при получении сообщения "запрос </w:t>
      </w:r>
      <w:r>
        <w:rPr>
          <w:color w:val="000000"/>
          <w:sz w:val="28"/>
        </w:rPr>
        <w:t>освобождения</w:t>
      </w:r>
      <w:r>
        <w:rPr>
          <w:sz w:val="28"/>
        </w:rPr>
        <w:t xml:space="preserve">" (далее – DRQ), переданного оконечным оборудованием. В ответ гейткипер передает сообщение "подтверждение </w:t>
      </w:r>
      <w:r>
        <w:rPr>
          <w:color w:val="000000"/>
          <w:sz w:val="28"/>
        </w:rPr>
        <w:t>освобождения</w:t>
      </w:r>
      <w:r>
        <w:rPr>
          <w:sz w:val="28"/>
        </w:rPr>
        <w:t xml:space="preserve">" (далее – DCF) или сообщение "отказ в </w:t>
      </w:r>
      <w:r>
        <w:rPr>
          <w:color w:val="000000"/>
          <w:sz w:val="28"/>
        </w:rPr>
        <w:t>освобождении</w:t>
      </w:r>
      <w:r>
        <w:rPr>
          <w:sz w:val="28"/>
        </w:rPr>
        <w:t>" (далее – DRJ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учение сигнала состояния оконечного оборудования осуществляется гейткипером. Гейткипер периодически передает сообщение "информационный запрос" (далее – IRQ). Интервал между сообщениями – не менее 10 с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приеме гейткипер обрабатывает сообщения "ответ на информационный запрос" (далее – IRR), содержащие тип оконечного оборудования, адреса каналов протокола реального времени (далее – RTP) и протокола управления реального времени (далее – RTCP), признак ожидания ответа. При наличии этого признака гейткипер передает сообщение "подтверждение информационного запроса" (далее – IАCK), либо сообщение "отсутствие подтверждения приема информационного запроса" (далее – INAK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правление ресурсами осуществляется гейткипером. Шлюз сообщает гейткиперу список поддерживаемых протоколов в сообщении "признак готовности ресурса" (далее – RAI). Гейткипер подтверждает получение этой информации передачей шлюзу сообщения "подтверждение готовности ресурса" (далее – RAC)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идентификации оконечного оборудования используется мнемонический и транспортный адреса. Гейткипер имеет только транспортный адрес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bookmarkStart w:id="94" w:name="_Ref131575199"/>
      <w:r>
        <w:rPr>
          <w:sz w:val="28"/>
        </w:rPr>
        <w:t>Мнемонический адрес соответствует одному из следующих форматов:</w:t>
      </w:r>
      <w:bookmarkEnd w:id="94"/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а) пятнадцатизначная нумерация для сетей общего пользования в соответствии с планом нумерации международной общей связи Е.164; 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б) адрес в 16-битном формате кодирования символов (далее </w:t>
      </w:r>
      <w:r>
        <w:rPr>
          <w:color w:val="000000"/>
          <w:sz w:val="28"/>
        </w:rPr>
        <w:t>–</w:t>
      </w:r>
      <w:r>
        <w:rPr>
          <w:sz w:val="28"/>
        </w:rPr>
        <w:t>UNICODE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) адрес в формате универсального местоположения ресурса (далее </w:t>
      </w:r>
      <w:r>
        <w:rPr>
          <w:color w:val="000000"/>
          <w:sz w:val="28"/>
        </w:rPr>
        <w:t>–</w:t>
      </w:r>
      <w:r>
        <w:rPr>
          <w:sz w:val="28"/>
        </w:rPr>
        <w:t>URL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г) адрес в формате интернет протокола (далее </w:t>
      </w:r>
      <w:r>
        <w:rPr>
          <w:color w:val="000000"/>
          <w:sz w:val="28"/>
        </w:rPr>
        <w:t>–</w:t>
      </w:r>
      <w:r>
        <w:rPr>
          <w:sz w:val="28"/>
        </w:rPr>
        <w:t>IP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) адрес электронной почты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) номер в соответствии с планом нумерации корпоративной сети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Транспортный адрес соответствует адресу в формате IP версии 4.</w:t>
      </w:r>
    </w:p>
    <w:p>
      <w:pPr>
        <w:pStyle w:val="21"/>
        <w:numPr>
          <w:ilvl w:val="3"/>
          <w:numId w:val="26"/>
        </w:numPr>
        <w:tabs>
          <w:tab w:val="clear" w:pos="708"/>
          <w:tab w:val="left" w:pos="1254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идентификации сообщений, передаваемых от разного оконечного оборудования, используется идентификатор TSAP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в коммутационном оборудовании поддерживается сигнализация Н.225, то выполняются следующие требования к реализации данного протокола: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824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игнализация Н.225 обеспечивает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взаимодействие шлюза и гейткипера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взаимодействие между шлюзами (при отсутствии гейткипера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борудование передает и принимает информацию о состоянии занятости в сообщении "приведение в готовность" (далее – Alerting). 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нимающая сторона передает следующую информацию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о начале обработки вызова в сообщении "обработка вызова" (далее – Call Proceeding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об установлении соединения в сообщении "соединение" (далее – Connect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Шлюз передает информацию о начале фазы установления соединения (до передачи сообщения Connect) в сообщении "продвижение" (далее – Progress). 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дающая сторона информирует принимающую сторону о начале установления соединения в сообщении "установка" (далее – Setup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нимающая сторона подтверждает готовность начать установление соединения сообщением "подтверждение установки" (далее – Setup Acknowledge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Шлюз информирует устройство управления вызовами и шлюзами о завершении вызова и освобождении соединения сообщением "вызов завершен" (далее – Release Complete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дача дополнительной информации о вызове и возможностях оконечного оборудования (терминалов) осуществляется в сообщении "информация" (далее – Information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дача информации о текущем состоянии вызова осуществляется в сообщении "статус" (далее – Status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254" w:leader="none"/>
          <w:tab w:val="left" w:pos="1881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апрос информации о текущем состоянии вызова осуществляется в сообщении "запрос статуса" (далее – Status Inquiry).</w:t>
      </w:r>
    </w:p>
    <w:p>
      <w:pPr>
        <w:pStyle w:val="21"/>
        <w:numPr>
          <w:ilvl w:val="3"/>
          <w:numId w:val="24"/>
        </w:numPr>
        <w:tabs>
          <w:tab w:val="clear" w:pos="708"/>
          <w:tab w:val="left" w:pos="1254" w:leader="none"/>
          <w:tab w:val="left" w:pos="1881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реализации протокола H.225 обеспечиваются следующие параметры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) таймер Т303 определяет время ожидания приема сообщений Alerting, Call Proceeding, Connect, Release Complete. Время ожидания не превышает 4 секунды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б) таймер Т301 определяет время, по истечении которого вызывающая сторона принудительно завершает вызов. Указанное время – не меньше 180 секунд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bookmarkStart w:id="95" w:name="_Ref133761269"/>
      <w:r>
        <w:rPr>
          <w:sz w:val="28"/>
        </w:rPr>
        <w:t>Если в коммутационном оборудовании, выполняющем функции гейткипера, шлюза или оконечного оборудования и использующем протокол Н.323, поддерживается протокол управления Н.245, то выполняются следующие требования к реализации протокола Н.245:</w:t>
      </w:r>
      <w:bookmarkEnd w:id="95"/>
    </w:p>
    <w:p>
      <w:pPr>
        <w:pStyle w:val="21"/>
        <w:numPr>
          <w:ilvl w:val="3"/>
          <w:numId w:val="37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токол управления Н.245 обеспечивает управление каналами RTP и обмен информацией о возможностях оконечного оборудования.</w:t>
      </w:r>
    </w:p>
    <w:p>
      <w:pPr>
        <w:pStyle w:val="21"/>
        <w:numPr>
          <w:ilvl w:val="3"/>
          <w:numId w:val="37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bookmarkStart w:id="96" w:name="_Ref131575216"/>
      <w:r>
        <w:rPr>
          <w:sz w:val="28"/>
        </w:rPr>
        <w:t>Канал для передачи информации протокола управления Н.245 между передающим и приемным оконечным оборудованием создается гейткипером с помощью сигнализации Н.225.</w:t>
      </w:r>
      <w:bookmarkEnd w:id="96"/>
    </w:p>
    <w:p>
      <w:pPr>
        <w:pStyle w:val="21"/>
        <w:numPr>
          <w:ilvl w:val="3"/>
          <w:numId w:val="37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конечное оборудование при обмене информацией о возможностях оконечного оборудования передает информацию о поддерживаемых протоколах управления и алгоритмах кодирования речевой, видео и мультимедиа информации в сообщении "набор возможностей оборудования" (далее – terminalCapabilitySet). Оконечное оборудование подтверждает получение сообщения terminalCapabilitySet сообщением "подтверждение набора возможностей оборудования" (далее – terminalCapabilitySetAck), если оно поддерживает указанные возможности. Оконечное оборудование передает сообщение "отклонение набора возможностей оборудования" (далее – terminalCapabilitySetReject) с указанием причины, если оно не поддерживает указанные возможности.</w:t>
      </w:r>
    </w:p>
    <w:p>
      <w:pPr>
        <w:pStyle w:val="21"/>
        <w:numPr>
          <w:ilvl w:val="3"/>
          <w:numId w:val="37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Для определения инициатора установления соединения (ведущего) используется сообщение "определение ведущего и ведомого" (далее – masterSlaveDetermination). Определение ведущего и ведомого оконечного оборудования осуществляется по значениям случайных чисел. Для подтверждения перехода оконечного оборудования в режим ведущего или ведомого передается сообщение "подтверждение определения ведущего и ведомого" (далее – masterSlaveDeterminationAck). </w:t>
      </w:r>
    </w:p>
    <w:p>
      <w:pPr>
        <w:pStyle w:val="21"/>
        <w:tabs>
          <w:tab w:val="clear" w:pos="708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значения случайных чисел совпадают оконечное оборудование передет сообщение "отклонение определения ведущего и ведомого" (далее – masterSlaveDeterrninationReject).</w:t>
      </w:r>
    </w:p>
    <w:p>
      <w:pPr>
        <w:pStyle w:val="21"/>
        <w:numPr>
          <w:ilvl w:val="3"/>
          <w:numId w:val="37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дача информации для установления канала RTP осуществляется оконечным оборудованием. Параметры для канала RTP передаются в сообщении "открытие логического канала" (далее – openLogicalChannel). В сообщении передается номер логического канала (служит для идентификации информации одного вызова при нескольких одновременных), вид информации (аудио, видео). При открытии логического канала передается сообщение "подтверждение открытия логического канала" (далее – openLogicalChannelAck). При невозможности открыть логический канал передается сообщение "отказ в открытии логического канала" (далее – openLogicalChannelReject) с указанием причины отказа.</w:t>
      </w:r>
    </w:p>
    <w:p>
      <w:pPr>
        <w:pStyle w:val="21"/>
        <w:numPr>
          <w:ilvl w:val="3"/>
          <w:numId w:val="37"/>
        </w:numPr>
        <w:tabs>
          <w:tab w:val="clear" w:pos="708"/>
          <w:tab w:val="left" w:pos="1140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bookmarkStart w:id="97" w:name="_Ref131575232"/>
      <w:r>
        <w:rPr>
          <w:sz w:val="28"/>
        </w:rPr>
        <w:t>Передача информации о закрытии канала RTP осуществляется оконечным оборудованием. Закрытие канала RTP осуществляется по требованию оконечного оборудования или при обнаружении ошибки. Закрытие канала с указанием инициатора закрытия осуществляется сообщением "закрытие логического канала" (далее – closeLogicalChannel). Подтверждение передачи информации для закрытия канала осуществляется coo6щением "подтверждение закрытия логического канала" (далее – closeLogicalChannelAck).</w:t>
      </w:r>
      <w:bookmarkEnd w:id="97"/>
    </w:p>
    <w:p>
      <w:pPr>
        <w:pStyle w:val="21"/>
        <w:tabs>
          <w:tab w:val="clear" w:pos="708"/>
          <w:tab w:val="left" w:pos="171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71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98" w:name="прил11"/>
      <w:r>
        <w:rPr>
          <w:b w:val="false"/>
          <w:sz w:val="28"/>
        </w:rPr>
        <w:t>11</w:t>
      </w:r>
      <w:bookmarkEnd w:id="98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bookmarkStart w:id="99" w:name="_Ref133761416"/>
      <w:r>
        <w:rPr>
          <w:b/>
          <w:sz w:val="28"/>
        </w:rPr>
        <w:t>Требования к параметрам протокола инициирования сеанса связи (протокола SIP</w:t>
      </w:r>
      <w:bookmarkEnd w:id="99"/>
      <w:r>
        <w:rPr>
          <w:b/>
          <w:sz w:val="28"/>
        </w:rPr>
        <w:t>)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общения протокола SIP передаются с использованием соединения по протоколу управления передачей (далее – TCP) или соединения по протоколу UDP. Если порт не назначен, то по умолчанию используется порт 5060. При обмене сообщениями протокола SIP соединение инициируется как стороной клиента, так и стороной сервера при необходимости передачи ответа по заданному адресу. Сервер держит открытым установленное TCP-соединение до завершения SIP-транзакци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bookmarkStart w:id="100" w:name="_Ref131575281"/>
      <w:bookmarkEnd w:id="100"/>
      <w:r>
        <w:rPr>
          <w:sz w:val="28"/>
        </w:rPr>
        <w:t>В сервере реализуется обработка запросов с методами "приглашение" (далее – INVITE), "уведомление" (далее – ACK), "завершение" (далее – BYE), "отмена" (далее – CANCEL), "регистрация" (далее – REGISTER), "опции" (далее – OPTIONS). Регистр символа слова, обозначающего метод, является существенным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bookmarkStart w:id="101" w:name="_Ref131575281"/>
      <w:bookmarkEnd w:id="101"/>
      <w:r>
        <w:rPr>
          <w:sz w:val="28"/>
        </w:rPr>
        <w:t>Для приглашения принять участие в сеансе связи, передачи информации об описании соответствующего сеанса связи, а также для изменения характеристик уже организованных каналов с новым описанием сеанса связи используется метод INVITE. Для описания сеанса связи используется формат протокола описания параметров связи (далее – SDP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подтверждения получения ответа от сервера и передачи окончательных параметров описания сеанса связи используется метод ACK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предоставления вызываемой или вызывающей стороне возможности завершения соединения используется метод BYE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предоставления возможности отмены обработки ранее переданных запросов используется метод CANCEL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регистрации нового местоположения клиента используется метод REGISTER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предоставления клиенту возможности запрашивать информацию о параметрах соединения с заданным универсальным идентификатором ресурса (далее – URI) до начала установления соединения используется метод OPTIONS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Идентификатор ресурса (далее – Request-URI) определяет ресурс, к которому применяется запро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чальная строка ответа "линия статуса" (далее – Status-Line) содержит версию протокола и дополнительную текстовую фразу, включающую поля "код статуса" (далее – Status-Code) и "текст причины" (далее – Reason-Phrase). Строка статуса не может разрываться символами "возврат каретки" (далее – CR) или "перевод строки" (далее – LF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ле Status-Code состоит из трех цифр, определяющих результат запроса. Поле Reason-Phrase включает краткое текстовое описание поля Status-Code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запросов с методами ACK, INVITE и OPTIONS тело сообщения всегда содержит описание сессии. Метод BYE не содержит тела сообщени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Тип тела сообщения определяется заголовком "тип содержимого" (далее – Content-Type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к телу сообщения было применено кодирование, то оно определяется полем "метод кодирования" (далее – Content-Encoding). В других случаях поле Content-Encoding опускаетс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ина тела сообщения в байтах представлена в поле "размер содержимого" (далее – Content-Length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качестве адреса в объектах, поддерживающих протокол SIP, используется универсальный указатель расположения ресурсов URL. Если этот адрес используется для идентификации отправителя, то он записывается в поле "отправитель" (далее – From), если получателя – в поле "получатель" (далее – To), если для определения адресов переадресации – в поле "контакт" (далее – Contact), если для идентификации текущего объекта, формирующего запрос, – в поле Request-URI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Адрес состоит из двух частей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имя домена, рабочей станции, шлюза или адрес IP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имя ресурса, зарегистрированного в домене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начале адреса ставится слово "sip:" или "sips:"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араметры "транспорт" (далее – transport), "список адресов" (далее – maddr), "время жизни" (далее – ttl) не используются в полях From, To и Request-URI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Сервер SIP поддерживает ответы с кодами статуса, приведенными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1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 Первая цифра поля Status-Code определяет класс ответа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394"/>
        <w:gridCol w:w="5182"/>
      </w:tblGrid>
      <w:tr>
        <w:trPr>
          <w:cantSplit w:val="true"/>
        </w:trPr>
        <w:tc>
          <w:tcPr>
            <w:tcW w:w="9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02" w:name="таблП11_1"/>
            <w:r>
              <w:rPr>
                <w:sz w:val="28"/>
              </w:rPr>
              <w:t>1</w:t>
            </w:r>
            <w:bookmarkEnd w:id="102"/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вая цифра кода стату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ответ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х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ы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рос получен, продолжаю процесс обработк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х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спех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анда получена, понята и принят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х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направлен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жны быть предприняты дальнейшие действия для завершения запрос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х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шибка клиент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рос содержит синтаксическую ошибку или не может быть выполнен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х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шибка сервер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вер не может выполнить очевидно правильный запрос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х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лобальная ошиб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рос не может быть выполнен ни на одном сервере.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апрос ACK не генерирует ответ для избежания формирования петл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изменении местоположения вызываемая сторона, используя метод REGISTER, регистрирует свое новое местоположение. Информация о новом местоположении пользователя возвращается сервером переадресации в поле Contact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color w:val="000000"/>
          <w:sz w:val="28"/>
        </w:rPr>
        <w:t>оборудование, выполняющее функции маршрутизации и управления пакетами IP, содержащими речевую, видео и мультимедиа информацию</w:t>
      </w:r>
      <w:r>
        <w:rPr>
          <w:sz w:val="28"/>
        </w:rPr>
        <w:t xml:space="preserve"> (прокси-сервер), продвигает запрос, то оно добавляет в начало списка продвижения заголовок "через" (далее – Via). В ответе каждый хост удаляет свое значение Via. Прокси-сервер не добавляет, не удаляет и не изменяет тело сообщени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я предотвращения зацикливания прокси-сервер проверяет наличие своего адреса в поле Via при получении входящего запроса и обрабатывает только те ответы, в которых в поле Via содержится его адрес. Поля To, From, "идентификатор вызова" (далее – Call-ID) и Contact копируются из исходных полей. Идентификатор Request-URI содержит адрес, по которому направляется запро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окси-сервер с сохранением состояния функционирует, как сервер при получении запросов и как клиент при генерации исходящих запросов, за исключением случая при получении ответа с кодом 2хх на запрос INVITE. Вместо генерации ACK он направляет ответ с кодом 2хх обратно во входной поток вызывающей стороны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прокси-сервер при продвижении запроса генерирует несколько разветвленных запросов, то вызываемый агент пользователя возвращает ответ только на первый пришедший запрос с заданным Call-ID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ерверы при получении от клиента изоморфного запроса отбрасывают запрос и выдают соответствующий ответ. Если заголовок From не соответствует существующим маршрутам, то создается новый маршрут вызова. Если Call-ID не соответствует текущим сеансам, то создается новый маршрут со значениями To, From и Call-ID из заголовков запроса. Заголовок To не содержит отметок об обработке информации (тегов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bookmarkStart w:id="103" w:name="_Ref131575292"/>
      <w:r>
        <w:rPr>
          <w:sz w:val="28"/>
        </w:rPr>
        <w:t>Сервер определения местоположения не посылает SIP-запросы. После получения запроса, отличного от CANCEL, сервер определения местоположения формирует список альтернативных значений местоположения и возвращает окончательный ответ класса 3хх или отклоняет запрос. При получении запроса CANCEL формируется ответ с кодом 2хх. Этот ответ завершает SIP-транзакцию.</w:t>
      </w:r>
      <w:bookmarkEnd w:id="103"/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104" w:name="прил12"/>
      <w:r>
        <w:rPr>
          <w:b w:val="false"/>
          <w:sz w:val="28"/>
        </w:rPr>
        <w:t>12</w:t>
      </w:r>
      <w:bookmarkEnd w:id="104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/>
      </w:pPr>
      <w:bookmarkStart w:id="105" w:name="_Ref138690713"/>
      <w:r>
        <w:rPr>
          <w:b/>
          <w:sz w:val="28"/>
        </w:rPr>
        <w:t>Требования к параметрам двухпроводного аналогового интерфейса для подключения оконечного (пользовательского)</w:t>
      </w:r>
      <w:r>
        <w:rPr>
          <w:sz w:val="28"/>
        </w:rPr>
        <w:t xml:space="preserve"> </w:t>
      </w:r>
      <w:r>
        <w:rPr>
          <w:b/>
          <w:sz w:val="28"/>
        </w:rPr>
        <w:t>оборудования</w:t>
      </w:r>
      <w:bookmarkEnd w:id="105"/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Требования к параметрам электропитания оконечного (пользовательского) оборудования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2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2629"/>
      </w:tblGrid>
      <w:tr>
        <w:trPr>
          <w:tblHeader w:val="true"/>
          <w:cantSplit w:val="true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06" w:name="таблП12_1"/>
            <w:r>
              <w:rPr>
                <w:sz w:val="28"/>
              </w:rPr>
              <w:t>1</w:t>
            </w:r>
            <w:bookmarkEnd w:id="106"/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яжение постоянного тока при разомкнутом шлейфе АЛ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 до 72 В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 питания в шлейфе АЛ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8 до 70 мА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лительность допускаемого прерывания подачи напряжения питания в сторону оконечного оборудования в режимах набора номера и разгово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е более 100 мс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я к параметрам</w:t>
      </w:r>
      <w:r>
        <w:rPr>
          <w:b/>
          <w:sz w:val="28"/>
        </w:rPr>
        <w:t xml:space="preserve"> </w:t>
      </w:r>
      <w:r>
        <w:rPr>
          <w:sz w:val="28"/>
        </w:rPr>
        <w:t xml:space="preserve">сигналов, передаваемых в сторону оконечного (пользовательского) оборудования, приведены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2_2 \h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2623"/>
      </w:tblGrid>
      <w:tr>
        <w:trPr>
          <w:tblHeader w:val="true"/>
          <w:cantSplit w:val="true"/>
        </w:trPr>
        <w:tc>
          <w:tcPr>
            <w:tcW w:w="9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07" w:name="таблП12_2"/>
            <w:r>
              <w:rPr>
                <w:sz w:val="28"/>
              </w:rPr>
              <w:t>2</w:t>
            </w:r>
            <w:bookmarkEnd w:id="107"/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акустических сигналов на нагрузке 600 Ом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>
                <w:sz w:val="28"/>
              </w:rPr>
            </w:pPr>
            <w:r>
              <w:rPr>
                <w:sz w:val="28"/>
              </w:rPr>
              <w:t>при передаче сигналов "Ответ станции", "Контроль посылки вызова", "Занято"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нус (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5) дБ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>
                <w:sz w:val="28"/>
              </w:rPr>
            </w:pPr>
            <w:r>
              <w:rPr>
                <w:sz w:val="28"/>
              </w:rPr>
              <w:t>при передаче других акустических сигналов на фоне разгово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нус (1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5) дБ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стота вызывного сигнала </w:t>
              <w:b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2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2) Гц или </w:t>
              <w:br/>
              <w:t>(5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4) Гц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щность вызывного сигнал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220 мВА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 xml:space="preserve">Задержка отключения вызывного сигнала при ответе абонен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50 мс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ммутационное оборудование обеспечивает прием от оконечного (пользовательского) оборудования сигнала импульсного набора номера с параметрами, приведенными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2_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2623"/>
      </w:tblGrid>
      <w:tr>
        <w:trPr>
          <w:tblHeader w:val="true"/>
          <w:cantSplit w:val="true"/>
        </w:trPr>
        <w:tc>
          <w:tcPr>
            <w:tcW w:w="9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08" w:name="таблП12_3"/>
            <w:r>
              <w:rPr>
                <w:sz w:val="28"/>
              </w:rPr>
              <w:t>3</w:t>
            </w:r>
            <w:bookmarkEnd w:id="108"/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набора ном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7,5 до 12,5 имп/с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мпульсный коэффициент (отношение длительности размыкания к длительности замыка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,3 до 1,9</w:t>
            </w:r>
          </w:p>
        </w:tc>
      </w:tr>
      <w:tr>
        <w:trPr>
          <w:cantSplit w:val="true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ельность паузы между двумя сериями импуль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80 до 1100 мс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Коммутационное оборудование распознает код сигнала импульсного набора номера в соответствии с таблицей 4 приложения 3 к Правилам применения оконечного оборудовани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Размыкание шлейфа АЛу оконечным (пользовательским)  оборудованием в процессе разговора или при наборе номера на время, превышающее 400 мс, распознается как отбой абонент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Размыкание шлейфа АЛу оконечным (пользовательским) оборудованием в процессе разговора или при наборе номера на время от 30 до 130 мс распознается как сигнал калиброванного размыкания шлейфа для заказа дополнительных видов обслуживания (ДВО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Коммутационное оборудование обеспечивает прием от оконечного (пользовательского) оборудования сигнала частотного набора номера с параметрами, приведенными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2_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017"/>
      </w:tblGrid>
      <w:tr>
        <w:trPr>
          <w:tblHeader w:val="true"/>
          <w:cantSplit w:val="true"/>
        </w:trPr>
        <w:tc>
          <w:tcPr>
            <w:tcW w:w="9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09" w:name="таблП12_4"/>
            <w:r>
              <w:rPr>
                <w:sz w:val="28"/>
              </w:rPr>
              <w:t>4</w:t>
            </w:r>
            <w:bookmarkEnd w:id="109"/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ы составляющих сигнала набора номе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соответствии с таблицей 3 приложения 3 к Правилам применения оконечного оборудования. 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 частот от своих номинальных значений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,8 %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ни частотных составляющих сигнала набора номе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минус 20 до 0 дБ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сть уровней частотных составляющи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3 дБ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ельность двухчастотных посылок и пауз между ним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40 мс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рный уровень помех в полосе частот от 250 до 4300 Гц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 20 дБ ниже уровня частотной составляющей группы I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Коммутационное оборудование не распознает сигнал, поступающий от оконечного (пользовательского) оборудования с параметрами, приведенными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2_5 \h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, как сигнал частотного набора номера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017"/>
      </w:tblGrid>
      <w:tr>
        <w:trPr>
          <w:tblHeader w:val="true"/>
          <w:cantSplit w:val="true"/>
        </w:trPr>
        <w:tc>
          <w:tcPr>
            <w:tcW w:w="9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337" w:hanging="233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10" w:name="таблП12_5"/>
            <w:r>
              <w:rPr>
                <w:sz w:val="28"/>
              </w:rPr>
              <w:t>5</w:t>
            </w:r>
            <w:bookmarkEnd w:id="110"/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 частот составляющих сигнала набора номера от своих номинальных значений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3 %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любой из частотных составляющих сигнала набора номе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минус 37 дБ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сть уровней частотных составляющи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15 дБ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ельность двухчастотных посылок и пауз между ним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20 мс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Определение первой цифры при частотном наборе номера обеспечивается, если две частоты сопровождаются сигналом "Ответ станции" с максимальным уровнем минус 5 дБм0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111" w:name="прил13"/>
      <w:r>
        <w:rPr>
          <w:b w:val="false"/>
          <w:sz w:val="28"/>
        </w:rPr>
        <w:t>13</w:t>
      </w:r>
      <w:bookmarkEnd w:id="111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параметрам передатчиков базового блока, </w:t>
        <w:br/>
        <w:t xml:space="preserve">репитера, портативного абонентского радиоблока (ПАРБ) и </w:t>
        <w:br/>
        <w:t xml:space="preserve">терминального абонентского радиоблока (ТАРБ) </w:t>
        <w:br/>
        <w:t>радиотехнологии DECT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Отклонение несущих частот передатчика базового блока (репитера) от номинального значения – не более 50 кГц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Отклонение несущих частот передатчика ПАРБ (ТАРБ) от номинального значения в течение первой секунды работы – не более 100 кГц. Отклонение несущих частот передатчика по прошествии первой секунды работы – не более 50 кГц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тклонение тактовой частоты передатчик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о всем диапазоне питающих напряжений обеспечивается точность и стабильность тактовой частоты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Отклонение тактовой частоты ПАРБ (ТАРБ) – не более 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при экстремальных условиях испыта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Отклонение тактовой частоты базового блока (репитера) – не более 1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при экстремальных условиях испытания и не более 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при нормальных условиях испытания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Фазовые дрожания пакетов передачи в базовом блоке (репитере) –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 мк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ременная синхронизация пакетов, передаваемых ПАРБ (ТАРБ) обеспечивает временной сдвиг между принимаемым и передаваемым пакетами в пределах (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002) м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инамические параметры передаваемых физических пакетов соответствуют следующим требованиям: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Изменение уровня мощности передатчика, усредненное, по крайней мере, по 60 реализациям, соответствует шаблону, приведенному на рисунке </w:t>
      </w:r>
      <w:r>
        <w:rPr>
          <w:sz w:val="28"/>
        </w:rPr>
        <w:fldChar w:fldCharType="begin"/>
      </w:r>
      <w:r>
        <w:rPr>
          <w:sz w:val="28"/>
        </w:rPr>
        <w:instrText xml:space="preserve"> REF рисП13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ительность фронта передаваемого пакета (между точками Б и В) – менее 10 мкс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Длительность спада передаваемого пакета (между точками Д и Ж) – менее 10 мкс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Минимальная мощность передаваемого сигнала в период между точками В и Д – более (номинальная пиковая мощность (НПМ) - 1дБ)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Максимальная мощность передаваемого сигнала в период между точками Г и Ж – менее (НПМ+1дБ)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Максимальная мощность передаваемого сигнала в период между точками Б и Г – менее (НПМ+4дБ) и менее 315 мВт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Мощность передаваемого сигнала после окончания физического пакета (между точками Д и Е) – более (НПМ-6дБ)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ощность сигнала после передачи физического пакета между точкой З переданного пакета и точкой А следующего пакета, измеренная в полосе частот 1 МГц,  – менее 20 нВт. Данное требование не применяется, если между точкой З переданного пакета и точкой А следующего пакета прошло менее 54 мкс.</w:t>
      </w:r>
    </w:p>
    <w:p>
      <w:pPr>
        <w:pStyle w:val="21"/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4104" w:hanging="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1535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104" w:hanging="3"/>
        <w:rPr>
          <w:sz w:val="28"/>
        </w:rPr>
      </w:pPr>
      <w:r>
        <w:rPr>
          <w:sz w:val="28"/>
        </w:rPr>
      </w:r>
    </w:p>
    <w:p>
      <w:pPr>
        <w:pStyle w:val="TextBodyIndent"/>
        <w:ind w:left="2700" w:hanging="1980"/>
        <w:jc w:val="center"/>
        <w:rPr>
          <w:sz w:val="28"/>
        </w:rPr>
      </w:pPr>
      <w:r>
        <w:rPr>
          <w:sz w:val="28"/>
        </w:rPr>
        <w:t xml:space="preserve">Рисунок </w:t>
      </w:r>
      <w:bookmarkStart w:id="112" w:name="рисП13_1"/>
      <w:r>
        <w:rPr>
          <w:sz w:val="28"/>
        </w:rPr>
        <w:t>1</w:t>
      </w:r>
      <w:bookmarkEnd w:id="112"/>
    </w:p>
    <w:p>
      <w:pPr>
        <w:pStyle w:val="21"/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140" w:leader="none"/>
          <w:tab w:val="left" w:pos="1482" w:leader="none"/>
          <w:tab w:val="left" w:pos="180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иковая излучаемая мощность – не более 250 мВ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редняя излучаемая мощность на канал – не более 10 мВ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Коэффициент усиления антенны – не более 3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 передатчике применяется гауссовская частотная манипуляция (далее – GFSK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оминальная девиация частоты – 288 кГц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передаче двоичной "последовательности 1" пиковая девиация находится в диапазоне от 259 до 403 кГц. "Последовательность 1" – периодически повторяющиеся четыре "1" и четыре "0" (111100001111…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передаче двоичной "последовательности 2" пиковая девиация находится в диапазоне от 203 до 403 кГц. "Последовательность 2" – любая другая последовательность (включая "10101010…"), в которой сумма всех переданных знаков по модулю не превышает 64 (переданная "1" считается как плюс 1, а переданный "0" считается как минус 1)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Уровень внеполосных излучений в соседних частотных каналах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один канал – не более 160 мк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два канала – не более 1 мк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три канала – не более 80 н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 остальных каналах – не более 40 нВт (в одном из каналов допускается мощность внеполосных излучений до 500 нВт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Уровень внеполосных излучений при переходных процессах: 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один канал – не более 250 мк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два канала – не более 40 мк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три канала – не более 4 мк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остальных каналах – не более 1 мкВ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Уровень интермодуляционных составляющих, возникающих при одновременной работе двух передатчиков в одном и том же временном интервале на разных несущих частотах, – не более 1 мкВ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Уровень побочных излучений, определяемый как пиковый уровень мощности радиочастотного излучения вне рабочей полосы частот DECT, не превышает 250 нВт на частотах до 1 ГГц и 1 мкВт на частотах от </w:t>
        <w:br/>
        <w:t xml:space="preserve">1 ГГц до 12,5 ГГц при ширине полосы измерения: 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частоты от края полосы DECT на 0–5 МГц – 30 кГц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частоты от края полосы DECT на 5–10 МГц – 100 кГц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частоты от края полосы DECT на 10-20 МГц – 300 кГц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частоты от края полосы DECT на 20-30 МГц – 1 МГц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частоты от края полосы DECT на 30-12750 МГц – 3 МГц.</w:t>
      </w:r>
    </w:p>
    <w:p>
      <w:pPr>
        <w:pStyle w:val="BodyText21"/>
        <w:ind w:firstLine="741"/>
        <w:rPr/>
      </w:pPr>
      <w:r>
        <w:rPr>
          <w:sz w:val="28"/>
        </w:rPr>
        <w:t>Допускается наличие не более двух непрерывных гармонических паразитных сигналов на выходе портативных абонентских радиоблоков, общая пиковая мощность которых, измеренная в полосе 3 МГц, не превышает 250 нВт, а измеренная в полосе 100 кГц – не превышает 20 нВт для следующих частотных диапазонов: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360" w:leader="none"/>
          <w:tab w:val="left" w:pos="1026" w:leader="none"/>
        </w:tabs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47–74 МГц;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360" w:leader="none"/>
          <w:tab w:val="left" w:pos="1026" w:leader="none"/>
        </w:tabs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87,5–108 МГц;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360" w:leader="none"/>
          <w:tab w:val="left" w:pos="1026" w:leader="none"/>
        </w:tabs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108–118 МГц;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360" w:leader="none"/>
          <w:tab w:val="left" w:pos="1026" w:leader="none"/>
        </w:tabs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174–230 МГц;</w:t>
      </w:r>
    </w:p>
    <w:p>
      <w:pPr>
        <w:pStyle w:val="21"/>
        <w:numPr>
          <w:ilvl w:val="0"/>
          <w:numId w:val="22"/>
        </w:numPr>
        <w:tabs>
          <w:tab w:val="clear" w:pos="708"/>
          <w:tab w:val="left" w:pos="360" w:leader="none"/>
          <w:tab w:val="left" w:pos="1026" w:leader="none"/>
        </w:tabs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</w:rPr>
        <w:t>470–862 МГц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113" w:name="прил14"/>
      <w:r>
        <w:rPr>
          <w:b w:val="false"/>
          <w:sz w:val="28"/>
        </w:rPr>
        <w:t>14</w:t>
      </w:r>
      <w:bookmarkEnd w:id="113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параметрам приемников базового блока, </w:t>
        <w:br/>
        <w:t xml:space="preserve">репитера, портативного абонентского радиоблока (ПАРБ) и </w:t>
        <w:br/>
        <w:t xml:space="preserve">терминального абонентского радиоблока (ТАРБ) </w:t>
        <w:br/>
        <w:t>радиотехнологии DECT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Чувствительность приемника, определяемая как минимальный уровень мощности входного сигнала, при котором коэффициент ошибок по битам не превышает 0,001, – не хуже минус 83 дБм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контрольном уровне входного сигнала равном минус </w:t>
        <w:br/>
        <w:t>73 дБм коэффициент ошибок по битам (BER) – не более 10</w:t>
      </w:r>
      <w:r>
        <w:rPr>
          <w:sz w:val="28"/>
          <w:vertAlign w:val="superscript"/>
        </w:rPr>
        <w:t>-5</w:t>
      </w:r>
      <w:r>
        <w:rPr>
          <w:sz w:val="28"/>
        </w:rPr>
        <w:t>, а коэффициент ошибок по кадрам (FER) – не более 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Коэффициент ошибок по битам не превышает 0,001 при уровне полезного сигнала на входе приемника, равном минус 73 дБм и наличии мешающего DECT-подобного сигнала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том же частотном канале с уровнем минус 84 дБм (59 дБмк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один канал с уровнем минус 60 дБм (83 дБмк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смещении на два канала с уровнем минус 39 дБм (104 дБмк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другом канале с уровнем минус 33 дБм (110 дБмкВ/м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Коэффициент ошибок по битам не превышает 0,001 при уровне полезного сигнала на входе приемника минус 80 дБм и наличии на входе приемника мешающего гармонического сигнала с уровнем: 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диапазоне частот 25 -1780 МГц – минус 23 дБм (120дБм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диапазоне частот 1780-1875 МГц – минус 33 дБм (110дБм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и отклонении мешающей частоты от частоты сигнала более чем на </w:t>
        <w:br/>
        <w:t>6 МГц – минус 43 дБм (100дБм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диапазоне частот 1905-2000 МГц – минус 33 дБм (110дБмВ/м)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диапазоне частот 2000-12750 МГц – минус 23 дБм (120дБмВ/м)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уровне полезного сигнала на входе приемника, настроенного на временной канал N, равном минус 83 дБм и наличии на входе приемника мешающего DECT сигнала во временном канале N+2 с уровнем мощности минус 14 дБм, коэффициент ошибок по битам (BER) – не более 0,001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уровне полезного сигнала на входе приемника, настроенного на частотный канал M, равном минус 80 дБм и наличии двух мешающих сигналов в частотных каналах А и В с уровнем минус 48 дБм каждый коэффициент ошибок по битам – не более 0,001. По каналу A передается гармонический мешающий сигнал, по каналу B – DECT-подобный мешающий сигнал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омера каналов M, A и B приведены ниже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=5, А=7, B=9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=5, А=3, B=1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=0, А=2, B=4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=9, А=7, B=5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Мощность побочных излучений вне выделенной полосы частот DECT при ширине полосы измерения 100 кГц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30 – 1000 МГц – не более 2 н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1000 – 12750 МГц – не более 20 нВ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Мощность побочных излучений в выделенной полосе частот DECT при ширине полосы измерения 1 МГц – не более 2 нВт. При этом допускаются следующие исключения: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 одной полосе частот шириной 1 МГц мощность побочных излучений может составлять 20 нВт;</w:t>
      </w:r>
    </w:p>
    <w:p>
      <w:pPr>
        <w:pStyle w:val="21"/>
        <w:tabs>
          <w:tab w:val="clear" w:pos="708"/>
          <w:tab w:val="left" w:pos="102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 одной или двух полосах частот шириной 30 кГц мощность побочных излучений может составлять 250 нВт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114" w:name="прил15"/>
      <w:r>
        <w:rPr>
          <w:b w:val="false"/>
          <w:sz w:val="28"/>
        </w:rPr>
        <w:t>15</w:t>
      </w:r>
      <w:bookmarkEnd w:id="114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/>
      </w:pPr>
      <w:r>
        <w:rPr>
          <w:b/>
          <w:sz w:val="28"/>
        </w:rPr>
        <w:t>Требования к параметрам передачи коммутационного оборудования, обеспечивающего установление соединения между двухпроводным аналоговым интерфейсом для подключения к телефонной сети связи общего пользования и двухпроводным аналоговым интерфейсом для подключения оконечного (пользовательского) оборудования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атухание разговорного тракта в любом направлении передачи на опорной частоте, выбранной из диапазона от 1013 до 1022 Гц, при уровне на входе соединения минус 10 дБм0 – не более 1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Изменение затухания разговорного тракта в любом направлении передачи в течение любого 10-минутного интервала установившегося режима работы при подаче на его вход синусоидального сигнала с опорной частотой, выбранной из диапазона от 1013 до 1022 Гц, и с уровнем минус 10 дБм0 –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2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еличина неравномерности частотной характеристики разговорного тракта в любом направлении передачи относительно опорной частоты, выбранной из диапазона от 1013 до 1022 Гц, при уровне входного сигнала минус 10 дБм0 составляет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300 до 400 Гц – от минус 0,6 до 2,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400 до 600 Гц – от минус 0,6 до 1,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600 до 2400 Гц – от минус 0,6 до 0,7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2400 до 3000 Гц – от минус 0,6 до 1,1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3000 до 3400 Гц – от минус 0,6 до 3,0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ходное затухание между различными трактами в любом направлении передачи на опорной частоте, выбранной из диапазона от 1013 до 1022 Гц, – не менее 67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еличина неравномерности амплитудной характеристики разговорного тракта в любом направлении передачи на опорной частоте, выбранной из диапазона от 1013 до 1022 Гц, относительно входного уровня минус 10 дБм0 – не более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уровне входного сигнала от минус 55 до минус 50 дБм0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,0 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уровне входного сигнала от минус 50 до минус 40 дБм0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0 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уровне входного сигнала от минус 40 до 3 дБм0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5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ровень псофометрического шума на любой стороне разговорного тракта – не более минус 65 дБм0п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Уровень любого продукта на выходе разговорного тракта, являющегося следствием подачи на его вход синусоидального сигнала с частотой свыше 4600 Гц, в любом направлении передачи – меньше уровня испытательного сигнала более чем на 25 дБ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Данное требование установлено для оборудования, использующего принцип цифровой коммутаци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Уровень паразитных внеполосных сигналов на выходе тракта при подаче на его вход синусоидального сигнала с уровнем 0 дБм0 в полосе частот от 300 до 3400 Гц в любом направлении передачи – не более минус </w:t>
        <w:br/>
        <w:t xml:space="preserve">25 дБм0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Данное требование установлено для оборудования, использующего принцип цифровой коммутаци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Групповое время задержки относительно величины абсолютного группового времени задержки, при уровне входного сигнала минус 10 дБм0, в любом направлении передачи составляет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500 до 600 Гц – не более 900 мкс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600 до 1000 Гц – не более 450 мкс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1000 до 2600 Гц – не более 150 мкс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2600 до 2800 Гц – не более 750 мкс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Данное требование установлено для оборудования, использующего принцип цифровой коммутаци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Уровень любой одиночной частоты на выходе разговорного тракта, измеренный селективно на любой стороне разговорного тракта, – не более минус 50 дБм0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уммарные искажения, включая искажения квантования, при входном синусоидальном сигнале с частотой, выбранной из диапазона от 1013 до 1022 Гц, в любом направлении передачи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5 дБм0 – более 14,2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0 дБм0 – более 19,2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30 дБм0 – более 28,2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20 дБм0 – более 32,2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10 дБм0 – более 33,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0 дБм0 – более 33,0 д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</w:rPr>
        <w:t>Предел при промежуточных значениях входного уровня лежит на прямой, проведенной между соседними значениями в линейной системе координат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Данное требование установлено для оборудования, использующего принцип цифровой коммутации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атухание  асимметрии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300 до 600 Гц – не менее 4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600 до 3400 Гц – не менее 46 дБ.</w:t>
      </w:r>
    </w:p>
    <w:p>
      <w:pPr>
        <w:pStyle w:val="TextBodyIndent"/>
        <w:spacing w:before="0" w:after="0"/>
        <w:ind w:left="-57" w:hanging="6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57" w:hanging="6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-57" w:hanging="6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115" w:name="прил16"/>
      <w:r>
        <w:rPr>
          <w:b w:val="false"/>
          <w:sz w:val="28"/>
        </w:rPr>
        <w:t>16</w:t>
      </w:r>
      <w:bookmarkEnd w:id="115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Требования к параметрам передачи коммутационного оборудования, обеспечивающего установление соединения между интерфейсом</w:t>
      </w:r>
      <w:r>
        <w:rPr>
          <w:sz w:val="28"/>
        </w:rPr>
        <w:t xml:space="preserve"> </w:t>
      </w:r>
      <w:r>
        <w:rPr>
          <w:b/>
          <w:sz w:val="28"/>
        </w:rPr>
        <w:t>базового (первичного) доступа и двухпроводным аналоговым интерфейсом</w:t>
      </w:r>
      <w:r>
        <w:rPr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Затухание разговорного тракта в любом направлении передачи на опорной частоте, выбранной из диапазона от 1013 до 1022 Гц, при уровне на входе соединения минус 10 дБм0 – не более 1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Затухание разговорного тракта между интерфейсом базового (первичного) доступа для подключения к сети связи общего пользования и двухпроводным аналоговым интерфейсом для подключения оконечного (пользовательского) оборудования в направлении "аналог-цифра" на опорной частоте, выбранной из диапазона от 1013 до 1022 Гц, при уровне входного сигнала минус 10 дБм0 – от минус 0,3 до 0,7 дБ. 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Затухание разговорного тракта между интерфейсом базового (первичного) доступа для подключения к сети связи общего пользования и двухпроводным аналоговым интерфейсом для подключения оконечного (пользовательского) оборудования в направлении "цифра-аналог" на опорной частоте, выбранной из диапазона от 1013 до 1022 Гц, при уровне входного сигнала минус 10 дБм0 –  не более 7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Затухание разговорного тракта между интерфейсом базового (первичного) доступа для подключения оконечного (пользовательского) оборудования и двухпроводным аналоговым интерфейсом для подключения к телефонной сети связи общего пользования в любом направлении передачи на опорной частоте, выбранной из диапазона от 1013 до 1022 Гц, при уровне входного сигнала минус 10 дБм0 –  не более 1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Изменение затухания разговорного тракта в любом направлении передачи в течение любого 10-минутного интервала установившегося режима работы при подаче на его вход синусоидального сигнала с опорной частотой, выбранной из диапазона от 1013 до 1022 Гц, и с уровнем минус 10 дБм0 –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2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еличина неравномерности частотной характеристики разговорного тракта в любом направлении передачи на опорной частоте, выбранной из диапазона от 1013 до 1022 Гц, относительно входного уровня минус 10 дБм0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300 до 400 Гц – от минус 0,3 до 1,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400 до 600 Гц – от минус 0,3 до 0,7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600 до 2400 Гц – от минус 0,3 до 0,3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2400 до 3000 Гц – от минус 0,3 до 0,5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3000 до 3400 Гц – от минус 0,3 до 1,5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ходное затухание между различными трактами при подаче на двухпроводный аналоговый интерфейс испытательного сигнала с частотой, выбранной из диапазона от 1013 до 1022 Гц, и уровнем 0 дБм0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дальнем конце – не менее 7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ближнем конце – не менее 73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ереходное затухание между различными трактами при подаче на интерфейс базового (первичного) доступа испытательного сигнала с частотой, выбранной из диапазона от 1013 до 1022 Гц, и уровнем 0 дБм0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дальнем конце – не менее 73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ближнем конце – не менее 70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еличина неравномерности амплитудной характеристики разговорного тракта на опорной частоте, выбранной из диапазона от 1013 Гц до 1022 Гц, в любом направлении ("аналог-цифра", "цифра-аналог") относительно входного уровня минус 10 дБм0 – не более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входном уровне от минус 55 до минус 50 дБм0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6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входном уровне от минус 50 до минус 40 дБм0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6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входном уровне от минус 40 до 3 дБм0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3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ровень псофометрического шума на двухпроводном аналоговом интерфейсе –  не более минус 66 дБм0п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ровень псофометрического шума на интерфейсе базового (первичного) доступа – не более минус 63,5 дБм0п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Уровень любого продукта на интерфейсе базового (первичного) доступа, являющегося следствием подачи на двухпроводный аналоговый интерфейс синусоидального сигнала с частотой свыше 4600 Гц и уровнем минус 25 дБ, – меньше уровня испытательного сигнала более чем на 25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ровень паразитных внеполосных сигналов на двухпроводном аналоговом интерфейсе при подаче на интерфейс базового (первичного) доступа синусоидального сигнала с уровнем 0 дБм0 в полосе частот от 300 до 3400 Гц – не более минус 25 дБм0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Групповое время задержки относительно величины абсолютного группового времени задержки в любом направлении ("аналог-цифра", "цифра-аналог") при входном уровне минус 10 дБм0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500 до 600 Гц – не более 900 мкс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600 до 1000 Гц – не более 450 мкс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1000 до 2600 Гц – не более 150 мкс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полосе частот от 2600 до 2800 Гц – не более 750 мк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Суммарные искажения, включая искажения квантования, в направлении "аналог-цифра" между интерфейсом базового (первичного) доступа для подключения к сети связи общего пользования и двухпроводным аналоговым интерфейсом для подключения оконечного (пользовательского) оборудования при подаче на вход соединения синусоидального сигнала с частотой, выбранной из диапазона от 1013 до 1022 Гц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5 дБм0 – более 19,9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0 дБм0 – более 24,9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30 дБм0 – более 32,9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ых уровнях от минус 20 дБм0 до 0 дБ – более 35,0 д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</w:rPr>
        <w:t>Предел при промежуточных значениях входного уровня лежит на прямой, проведенной между соседними значениями в линейной системе координа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Суммарные искажения, включая искажения квантования в направлении "цифра-аналог" между интерфейсом базового (первичного) доступа для подключения к сети связи общего пользования и двухпроводным аналоговым интерфейсом для подключения оконечного (пользовательского) оборудования при подаче на вход соединения синусоидального сигнала частотой, выбранной из диапазона от 1013 до 1022 Гц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5 дБм0 – более 14,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0 дБм0 – более 19,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30 дБм0 – более 28,8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20 дБм0 – более 33,8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ых уровнях от минус 10 дБм0 до 0 дБ – более 35,0 д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</w:rPr>
        <w:t>Предел при промежуточных значениях входного уровня лежит на прямой, проведенной между соседними значениями в линейной системе координа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Суммарные искажения, включая искажения квантования, в любом направлении между интерфейсом базового (первичного) доступа для подключения оконечного (пользовательского) оборудования и двухпроводным аналоговым интерфейсом для подключения к телефонной сети связи общего пользования при подаче на вход соединения синусоидального сигнала с частотой, выбранной из диапазона от 1013 до 1022 Гц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5 дБм0 – 21,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40 дБм0 – 26,5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ом уровне минус 30 дБм0 – 33,8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и входных уровнях от минус 20 дБм0 до 0 дБ – 35,0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center"/>
        <w:rPr>
          <w:sz w:val="28"/>
        </w:rPr>
      </w:pPr>
      <w:r>
        <w:rPr>
          <w:sz w:val="28"/>
        </w:rPr>
        <w:t>Балансное затухание дифсистемы: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частоте 300 Гц – более 16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частоте 500 Гц – более 2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частоте 2500 Гц – более 20 дБ;</w:t>
      </w:r>
    </w:p>
    <w:p>
      <w:pPr>
        <w:pStyle w:val="21"/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частоте 3400 Гц – более 16 д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</w:rPr>
        <w:t>Предел при промежуточных значениях частоты лежит на прямой, проведенной между соседними значениями в линейной системе координат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Затухание устойчивости дифсистемы в полосе частот от 200 до 3600 Гц при ненагруженном или короткозамкнутом двухпроводном аналоговом интерфейсе для подключения оконечного (пользовательского) оборудования – не менее 6 дБ.</w:t>
      </w:r>
    </w:p>
    <w:p>
      <w:pPr>
        <w:pStyle w:val="TextBodyIndent"/>
        <w:spacing w:before="0" w:after="0"/>
        <w:ind w:left="0" w:hanging="6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6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6"/>
        <w:jc w:val="center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Style10"/>
        <w:ind w:firstLine="399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  <w:bookmarkStart w:id="116" w:name="прил17"/>
      <w:r>
        <w:rPr>
          <w:b w:val="false"/>
          <w:sz w:val="28"/>
        </w:rPr>
        <w:t>17</w:t>
      </w:r>
      <w:bookmarkEnd w:id="116"/>
    </w:p>
    <w:p>
      <w:pPr>
        <w:pStyle w:val="TextBodyIndent"/>
        <w:spacing w:before="0" w:after="0"/>
        <w:ind w:left="3969" w:hanging="0"/>
        <w:jc w:val="both"/>
        <w:rPr>
          <w:sz w:val="28"/>
        </w:rPr>
      </w:pPr>
      <w:r>
        <w:rPr>
          <w:sz w:val="28"/>
        </w:rPr>
        <w:t>к Правилам, применения оконечного оборудования, выполняющего функции систем коммутации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8"/>
        </w:numPr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Требования к параметрам передачи коммутационного оборудования, обеспечивающего подключение оконечного оборудования через радиоканал радиотехнологии DECT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Алгоритм кодирования речевого сигнала – адаптивная импульсно-кодовая модуляция (АДИКМ) со скоростью 32 кбит/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Частотная характеристика чувствительности передачи ПАРБ соответствует допусковой области, приведенной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7_1 \h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>
          <w:sz w:val="28"/>
        </w:rPr>
        <w:t>. Положение допусковой области по оси ординат произвольно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Предел при промежуточных значениях частот лежит на прямой, проведенной между соседними значениями в логарифмически (Гц) – линейной (дБ) системе координат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29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058" w:leader="none"/>
              </w:tabs>
              <w:spacing w:before="0" w:after="120"/>
              <w:ind w:left="2058" w:hanging="2058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17" w:name="таблП17_1"/>
            <w:r>
              <w:rPr>
                <w:sz w:val="28"/>
              </w:rPr>
              <w:t>1</w:t>
            </w:r>
            <w:bookmarkEnd w:id="117"/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Частота, Гц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Верхний предел, дБ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Нижний предел, дБ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Частотная характеристика чувствительности приема ПАРБ соответствует допусковой области, приведенной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7_2 \h </w:instrText>
      </w:r>
      <w:r>
        <w:rPr>
          <w:sz w:val="28"/>
        </w:rPr>
        <w:fldChar w:fldCharType="separate"/>
      </w:r>
      <w:r>
        <w:rPr>
          <w:sz w:val="28"/>
        </w:rPr>
        <w:t>2 </w:t>
      </w:r>
      <w:r>
        <w:rPr>
          <w:sz w:val="28"/>
        </w:rPr>
        <w:fldChar w:fldCharType="end"/>
      </w:r>
      <w:r>
        <w:rPr>
          <w:sz w:val="28"/>
        </w:rPr>
        <w:t>. Положение допусковой области по оси ординат произвольно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Предел при промежуточных значениях частот лежит на прямой, проведенной между соседними значениями в логарифмически (Гц) – линейной (дБ) системе координат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2968"/>
      </w:tblGrid>
      <w:tr>
        <w:trPr>
          <w:cantSplit w:val="true"/>
        </w:trPr>
        <w:tc>
          <w:tcPr>
            <w:tcW w:w="9408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0" w:after="120"/>
              <w:ind w:left="1872" w:hanging="18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18" w:name="таблП17_2"/>
            <w:r>
              <w:rPr>
                <w:sz w:val="28"/>
              </w:rPr>
              <w:t>2 </w:t>
            </w:r>
            <w:bookmarkEnd w:id="118"/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Частота (Гц)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Верхний предел (дБ)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Нижний предел (дБ)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Показатели громкости ПАРБ соответствуют следующим требованиям:</w:t>
      </w:r>
    </w:p>
    <w:p>
      <w:pPr>
        <w:pStyle w:val="21"/>
        <w:numPr>
          <w:ilvl w:val="0"/>
          <w:numId w:val="39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Номинальные значения показателя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ПАРБ составляют 7 дБ и 3 дБ соответственно. Отклонения от номинальных значений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 не более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,5 дБ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при наличии регулировки громкости абонентом установить значение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как можно ближе к номинальному значению, то одновременно обеспечиваются номинальные значения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с учетом допустимых отклонений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совместной регулировке громкости, когда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изменяются в противоположных направлениях, значения показателей громкости не выходят за границы диапазона от минус 13 до 19 дБ для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 от 3 до 17 дБ для ПГ</w:t>
      </w:r>
      <w:r>
        <w:rPr>
          <w:sz w:val="28"/>
          <w:vertAlign w:val="subscript"/>
        </w:rPr>
        <w:t>пер</w:t>
      </w:r>
      <w:r>
        <w:rPr>
          <w:sz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регулируется только ПГ</w:t>
      </w:r>
      <w:r>
        <w:rPr>
          <w:sz w:val="28"/>
          <w:vertAlign w:val="subscript"/>
        </w:rPr>
        <w:t>пр</w:t>
      </w:r>
      <w:r>
        <w:rPr>
          <w:sz w:val="28"/>
        </w:rPr>
        <w:t>, то его значения не выходят за границы диапазона от минус 13 до 19 дБ.</w:t>
      </w:r>
    </w:p>
    <w:p>
      <w:pPr>
        <w:pStyle w:val="21"/>
        <w:numPr>
          <w:ilvl w:val="0"/>
          <w:numId w:val="39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Номинальное значение показателя громкости местного эффекта говорящего (ПГ</w:t>
      </w:r>
      <w:r>
        <w:rPr>
          <w:sz w:val="28"/>
          <w:vertAlign w:val="subscript"/>
        </w:rPr>
        <w:t>мэг</w:t>
      </w:r>
      <w:r>
        <w:rPr>
          <w:sz w:val="28"/>
        </w:rPr>
        <w:t>) – 13 дБ. Значение ПГ</w:t>
      </w:r>
      <w:r>
        <w:rPr>
          <w:sz w:val="28"/>
          <w:vertAlign w:val="subscript"/>
        </w:rPr>
        <w:t>мэг</w:t>
      </w:r>
      <w:r>
        <w:rPr>
          <w:sz w:val="28"/>
        </w:rPr>
        <w:t xml:space="preserve"> – от 10 до 18 дБ относительно номинальных значений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(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7 дБ,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 дБ).</w:t>
      </w:r>
    </w:p>
    <w:p>
      <w:pPr>
        <w:pStyle w:val="21"/>
        <w:numPr>
          <w:ilvl w:val="0"/>
          <w:numId w:val="39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Значение показателя громкости местного эффекта слушающего (ПГ</w:t>
      </w:r>
      <w:r>
        <w:rPr>
          <w:sz w:val="28"/>
          <w:vertAlign w:val="subscript"/>
        </w:rPr>
        <w:t>мэс</w:t>
      </w:r>
      <w:r>
        <w:rPr>
          <w:sz w:val="28"/>
        </w:rPr>
        <w:t>) – не менее 10 дБ относительно номинальных значений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(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7 дБ, ПГ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 дБ)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Для ПАРБ с возможностью подавления шумов значение ПГ</w:t>
      </w:r>
      <w:r>
        <w:rPr>
          <w:sz w:val="28"/>
          <w:vertAlign w:val="subscript"/>
        </w:rPr>
        <w:t>мэс</w:t>
      </w:r>
      <w:r>
        <w:rPr>
          <w:sz w:val="28"/>
        </w:rPr>
        <w:t xml:space="preserve"> – не менее 15 дБ.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165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звешенные оконечные потери на связь (TCLw), определенные от цифрового входа ПАРБ до цифрового выхода ПАРБ, должны соответствовать одному из двух вариантов: </w:t>
      </w:r>
    </w:p>
    <w:p>
      <w:pPr>
        <w:pStyle w:val="21"/>
        <w:tabs>
          <w:tab w:val="clear" w:pos="708"/>
          <w:tab w:val="left" w:pos="1425" w:leader="none"/>
          <w:tab w:val="left" w:pos="159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ариант "а": TCLw более 46 дБ при номинальных значениях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>пр</w:t>
      </w:r>
      <w:r>
        <w:rPr>
          <w:sz w:val="28"/>
        </w:rPr>
        <w:t>. Для всех остальных положений регулятора громкости TCLw – не менее 35 дБ.</w:t>
      </w:r>
    </w:p>
    <w:p>
      <w:pPr>
        <w:pStyle w:val="21"/>
        <w:tabs>
          <w:tab w:val="clear" w:pos="708"/>
          <w:tab w:val="left" w:pos="1425" w:leader="none"/>
          <w:tab w:val="left" w:pos="1596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ариант "б": TCLw более 34 дБ.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1140" w:leader="none"/>
          <w:tab w:val="left" w:pos="165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Для базового блока, который подключается к четырехпроводному интерфейсу телефонной сети связи общего пользования, выполняются следующие требования: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ПАРБ реализует минимальный вариант TCLw (вариант "б") или допускается работа с различными типами ПАРБ, тогда в базовом блоке реализуется либо затухание искусственного эха, либо устройство эхо-контроля.</w:t>
      </w:r>
    </w:p>
    <w:p>
      <w:pPr>
        <w:pStyle w:val="21"/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ПАРБ всегда реализует полный вариант TCLw (вариант "а") тогда затухание искусственного эха и устройство эхо-контроля в базовом блоке не реализуются, либо они блокируются.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1140" w:leader="none"/>
          <w:tab w:val="left" w:pos="16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базовый блок не получает никакой информации о значении TCLw, реализованного в ПАРБ, то по умолчанию используется минимальный вариант TCLw. При этом задействуется либо затухание искусственного эха, либо устройство эхо-контроля.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1140" w:leader="none"/>
          <w:tab w:val="left" w:pos="16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базовый блок, допускающий работу с различными типами ПАРБ, получает информацию о том, что в ПАРБ реализован полный вариант TCLw, то блокируется затухание искусственного эха и устройство эхо-контроля.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1140" w:leader="none"/>
          <w:tab w:val="left" w:pos="16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ПАРБ реализует как минимальный, так и полный варианты TCLw, то базовый блок при получении информации об использовании  полного варианта TCLw блокирует затухание искусственного эха и устройство эхо-контроля.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1140" w:leader="none"/>
          <w:tab w:val="left" w:pos="16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в базовом блоке используется тракт искусственного эха между линейным входом и линейным выходом, то его затухание – (24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) дБ.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1140" w:leader="none"/>
          <w:tab w:val="left" w:pos="16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Если в базовом блоке используется устройство эхо-контроля, то значение TCLw, измеренное между линейным входом и линейным выходом базового блока – не менее 46 дБ.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1140" w:leader="none"/>
          <w:tab w:val="left" w:pos="1368" w:leader="none"/>
          <w:tab w:val="left" w:pos="165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Затухание устойчивости ПАРБ на участке между цифровым входом и цифровым выходом в диапазоне частот от 200 до 4000 Гц – не менее 6 дБ.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1140" w:leader="none"/>
          <w:tab w:val="left" w:pos="1368" w:leader="none"/>
          <w:tab w:val="left" w:pos="165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Отношение уровня сигнала в направлении передачи к уровню суммарных искажений (гармонических и квантования), измеренное на линейном интерфейсе (искажения передачи), – не менее 33 дБ.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1140" w:leader="none"/>
          <w:tab w:val="left" w:pos="1368" w:leader="none"/>
          <w:tab w:val="left" w:pos="165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Отношение уровня сигнала в направлении приема к уровню суммарных искажений (гармонических и квантования), измеренное в эталонной точке уха (искажения приема), – не менее 33 дБ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Коэффициент гармоник 3-го порядка, акустического сигнала, прошедшего тракт местного эффекта ПАРБ, – не более 10 %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возбуждении микрофона ПАРБ акустическим синусоидальным сигналом с частотой от 4,6 до 8 кГц и уровнем в опорной точке рта равным минус 4,7 дБПа, уровень любой зеркальной частоты на цифровом интерфейсе ПАРБ (уровень внеполосного сигнала в направлении передачи) должен быть ниже эталонного уровня сигнала с частотой 1 кГц по крайней мере на величину указанную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7_3 \h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86"/>
      </w:tblGrid>
      <w:tr>
        <w:trPr>
          <w:cantSplit w:val="true"/>
        </w:trPr>
        <w:tc>
          <w:tcPr>
            <w:tcW w:w="940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44" w:leader="none"/>
              </w:tabs>
              <w:spacing w:before="0" w:after="120"/>
              <w:ind w:left="1872" w:hanging="18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19" w:name="таблП17_3"/>
            <w:r>
              <w:rPr>
                <w:sz w:val="28"/>
              </w:rPr>
              <w:t>3</w:t>
            </w:r>
            <w:bookmarkEnd w:id="119"/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ницы частот сигнал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ница уровней (минимальная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6 кГц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 д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 кГц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 дБ</w:t>
            </w:r>
          </w:p>
        </w:tc>
      </w:tr>
    </w:tbl>
    <w:p>
      <w:pPr>
        <w:pStyle w:val="21"/>
        <w:spacing w:lineRule="auto" w:line="240" w:before="120" w:after="0"/>
        <w:ind w:left="0" w:firstLine="709"/>
        <w:jc w:val="both"/>
        <w:rPr/>
      </w:pPr>
      <w:r>
        <w:rPr>
          <w:sz w:val="28"/>
        </w:rPr>
        <w:t>Предел при промежуточных значениях частот лежит на прямой, проведенной между соседними значениями в логарифмически (Гц) – линейной (дБ) системе координат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и подаче на цифровой интерфейс ПАРБ испытательного цифрового синусоидального сигнала с частотой в диапазоне от 300 до </w:t>
        <w:br/>
        <w:t xml:space="preserve">3400 Гц и уровнем минус 10 дБм0, уровень паразитных внеполосных зеркальных сигналов в диапазоне от 4,6 до 8 кГц, измеренный селективно в опорной точке искусственного уха (уровень внеполосного сигнала в направлении приема), должен быть ниже уровня внутриполосного акустического сигнала, генерируемого цифровым сигналом частотой 1 кГц с уровнем, указанным в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7_4 \h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44" w:leader="none"/>
              </w:tabs>
              <w:spacing w:before="0" w:after="120"/>
              <w:ind w:left="1872" w:hanging="18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20" w:name="таблП17_4"/>
            <w:r>
              <w:rPr>
                <w:sz w:val="28"/>
              </w:rPr>
              <w:t>4</w:t>
            </w:r>
            <w:bookmarkEnd w:id="120"/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ницы частот сигнал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Эквивалентный уровень для 1 к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6 кГ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5 дБм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 кГ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45 дБм0</w:t>
            </w:r>
          </w:p>
        </w:tc>
      </w:tr>
    </w:tbl>
    <w:p>
      <w:pPr>
        <w:pStyle w:val="21"/>
        <w:spacing w:lineRule="auto" w:line="240" w:before="120" w:after="0"/>
        <w:ind w:left="0" w:firstLine="709"/>
        <w:jc w:val="both"/>
        <w:rPr/>
      </w:pPr>
      <w:r>
        <w:rPr>
          <w:sz w:val="28"/>
        </w:rPr>
        <w:t>Предел при промежуточных значениях частот лежит на прямой, проведенной между соседними значениями в логарифмически (Гц) – линейной (дБ) системе координат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Уровень шума в незанятом канале на цифровом интерфейсе ПАРБ в направлении передачи – не более минус 64 дБм0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ровень узкополосного шума в незанятом канале на цифровом интерфейсе ПАРБ в направлении передачи, измеренный в пределах любой полосы 10 Гц в диапазоне частот от 300 до 3400 Гц, – не более минус 73 дБм0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Уровень шума ПАРБ, измеренный в опорной точке искусственного уха, – не более минус 54 дБПа (А).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наличии регулировки уровня громкости абонентом данное требование должно выполняться при установке громкости приема соответствующей номинальному значению ПГ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Уровень частоты квантования 8 кГц, измеренный селективно в опорной точке искусственного уха, – не более минус 70 дБП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уммарная задержка, вносимая ПАРБ, от опорной точки рта до радиоинтерфейса и от радиоинтерфейса до опорной точки уха – не более 14,5 мс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уммарная задержка, вносимая базовым блоком, от линейного интерфейса до радиоинтерфейса и от радиоинтерфейса до линейного интерфейса – не более 15 мс для цифрового интерфейса и не более 15,5 мс для аналогового интерфейс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Сетевой эхо-сигнал управляется путем внесения в речевой тракт приема базового блока затухания эха в соответствии со следующими требованиями: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задержке в двуxстороннем эхо-тракте от 0 до 4 мс показатель громкости эха говорящего (TELR) – не менее 24 дБ. Требование применяется при подключении базового блока к двухпроводному аналоговому интерфейсу телефонной сети связи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задержке в двуxстороннем эхо-тракте от 0 до 60 мс дополнительное затухание эха –  не менее 9 дБ. Требование применяется при подключении базового блока как к двухпроводному, так и к четырехпроводному интерфейсу телефонной сети связи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Если устройство эхо-контроля в базовом блоке содержит мягкий эхо-подавитель, то не рекомендуется подавлять более 12 дБ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Требование TELR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24дБ применяется для номинальных значений ПГ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ПГ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ПАРБ и соответствует затуханию местного эха (LL</w:t>
      </w:r>
      <w:r>
        <w:rPr>
          <w:sz w:val="28"/>
          <w:vertAlign w:val="subscript"/>
        </w:rPr>
        <w:t>e</w:t>
      </w:r>
      <w:r>
        <w:rPr>
          <w:sz w:val="28"/>
        </w:rPr>
        <w:t>) 14дБ на цифровом интерфейсе базового блока.</w:t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еделы изменения усиления в направлении передачи относительно усиления для акустического эталонного уровня (уровня звукового давления в опорной точке рта при уровне сигнала на цифровом выходе ПАРБ равном минус 10 дБм0 в диапазоне частот от 1004 до 1025 Гц (ЭАУ)) соответствую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7_5 \h </w:instrText>
      </w:r>
      <w:r>
        <w:rPr>
          <w:sz w:val="28"/>
        </w:rPr>
        <w:fldChar w:fldCharType="separate"/>
      </w:r>
      <w:r>
        <w:rPr>
          <w:sz w:val="28"/>
        </w:rPr>
        <w:t>5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756"/>
        <w:gridCol w:w="2693"/>
      </w:tblGrid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872" w:leader="none"/>
              </w:tabs>
              <w:spacing w:before="0" w:after="120"/>
              <w:ind w:left="1872" w:hanging="18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21" w:name="таблП17_5"/>
            <w:r>
              <w:rPr>
                <w:sz w:val="28"/>
              </w:rPr>
              <w:t>5</w:t>
            </w:r>
            <w:bookmarkEnd w:id="121"/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вень передачи относительно ЭАУ в дБ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ерхний предел (дБ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ижний предел (дБ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м. примечание</w:t>
            </w:r>
          </w:p>
        </w:tc>
      </w:tr>
      <w:tr>
        <w:trPr/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минус бесконечность</w:t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4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м. примеча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4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1692" w:hanging="1692"/>
              <w:jc w:val="both"/>
              <w:rPr/>
            </w:pPr>
            <w:r>
              <w:rPr>
                <w:sz w:val="28"/>
              </w:rPr>
              <w:t>Примечание: Пределы для промежуточных уровней могут быть найдены проведением прямых между точками разрыва в таблице в линейно (уровень сигнала в дБ) – линейной (усиление в дБ) системе координат.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Пределы изменения усиления в направлении приема относительно усиления при входном уровне минус 10 дБм0 соответствуют таблице </w:t>
      </w:r>
      <w:r>
        <w:rPr>
          <w:sz w:val="28"/>
        </w:rPr>
        <w:fldChar w:fldCharType="begin"/>
      </w:r>
      <w:r>
        <w:rPr>
          <w:sz w:val="28"/>
        </w:rPr>
        <w:instrText xml:space="preserve"> REF таблП17_6 \h </w:instrText>
      </w:r>
      <w:r>
        <w:rPr>
          <w:sz w:val="28"/>
        </w:rPr>
        <w:fldChar w:fldCharType="separate"/>
      </w:r>
      <w:r>
        <w:rPr>
          <w:sz w:val="28"/>
        </w:rPr>
        <w:t>6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872" w:leader="none"/>
              </w:tabs>
              <w:spacing w:before="0" w:after="120"/>
              <w:ind w:left="1872" w:hanging="18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  <w:bookmarkStart w:id="122" w:name="таблП17_6"/>
            <w:r>
              <w:rPr>
                <w:sz w:val="28"/>
              </w:rPr>
              <w:t>6</w:t>
            </w:r>
            <w:bookmarkEnd w:id="122"/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овень приема 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цифровом интерфей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ерхний предел (дБ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ижний предел (дБ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+3 дБм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м. примеча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6 дБм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50 дБм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50 дБм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инус бесконечно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1692" w:hanging="1692"/>
              <w:jc w:val="both"/>
              <w:rPr/>
            </w:pPr>
            <w:r>
              <w:rPr>
                <w:sz w:val="28"/>
              </w:rPr>
              <w:t>Примечание: Пределы для промежуточных уровней могут быть найдены проведением прямых между точками разрыва в таблице в линейно (уровень сигнала в дБ) – линейной (усиление в дБ) системе координат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38"/>
        </w:numPr>
        <w:spacing w:lineRule="auto" w:line="240" w:before="0" w:after="0"/>
        <w:ind w:left="0" w:firstLine="709"/>
        <w:jc w:val="both"/>
        <w:rPr/>
      </w:pPr>
      <w:r>
        <w:rPr>
          <w:sz w:val="28"/>
        </w:rPr>
        <w:t>В коммутационном оборудовании, обеспечивающем установление соединения между ПАРБ и двухпроводным аналоговым интерфейсом для подключения к телефонной сети связи, параметры ПАРБ в комплексе с коммутационным оборудованием соответствуют следующим требованиям: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Частотная характеристика чувствительности передачи соответствует требованиям п. 60.1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Частотная характеристика чувствительности приема соответствует требованиям п. 60.2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оказатель громкости передачи (ПГ</w:t>
      </w:r>
      <w:r>
        <w:rPr>
          <w:sz w:val="28"/>
          <w:vertAlign w:val="subscript"/>
        </w:rPr>
        <w:t>пер</w:t>
      </w:r>
      <w:r>
        <w:rPr>
          <w:sz w:val="28"/>
        </w:rPr>
        <w:t>) соответствует требованиям п. 60.3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оказатель громкости приема (ПГ</w:t>
      </w:r>
      <w:r>
        <w:rPr>
          <w:sz w:val="28"/>
          <w:vertAlign w:val="subscript"/>
        </w:rPr>
        <w:t>пр</w:t>
      </w:r>
      <w:r>
        <w:rPr>
          <w:sz w:val="28"/>
        </w:rPr>
        <w:t>) соответствует требованиям п. 60.4 и п. 60.5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Коэффициент гармоник в цепи передачи соответствует требованиям п. 60.9 и п. 60.10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Коэффициент гармоник в цепи приема соответствует требованиям п. 60.11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Уровень псофометрически взвешенного напряжения собственного шума в цепи передачи соответствует требованиям п. 60.13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Уровень взвешенного по характеристике А шума в цепи приема соответствует требованиям п. 60.14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083" w:leader="none"/>
          <w:tab w:val="left" w:pos="171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Затухание отражения эха соответствует требованиям п. 60.16 Правил применения оконечного оборудования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Защита уха абонента от акустического удара соответствует требованиям п. 61 и п. 62 Правил применения оконечного оборуд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раво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ARQ – Admissions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ACF – Admissions Confir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ARJ – Admissions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BRQ – Bandwidth Change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 xml:space="preserve">BCF – Bandwidth Confirm.   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BRJ – Bandwidth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CEI – connection endpoint identifier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CES – connection endpoint suffix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CR – carriage retur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DCF – Disengage Confir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 xml:space="preserve">DISC – disconnect. 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DLCI – Date link connection identifier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DM – disconnected mode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DNS – Domain Name Syste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DRJ – Disengage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DRQ – Disengage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Е.164 – The international public telecommunication numbering pla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FRMR – frame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GCF – Gatekeeper Confir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GFSK – Gaussian Frequency Shift Keying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GRJ – Gatekeeper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GRQ – Gatekeeper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ind w:left="731" w:hanging="731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H.225 – Call signaling protocols and media stream packetization for packet-based multimedia communication systems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H.245 – Control protocol for multimedia communicatio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H.323 – Packet-based multimedia communications systems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I – Informatio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IАCK – Info Request Ack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INAK – Info Request Nak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IP – Internet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IRQ – Information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IRR – Info Request Response.</w:t>
      </w:r>
    </w:p>
    <w:p>
      <w:pPr>
        <w:pStyle w:val="21"/>
        <w:widowControl w:val="false"/>
        <w:numPr>
          <w:ilvl w:val="0"/>
          <w:numId w:val="3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sz w:val="28"/>
          <w:lang w:val="en-US"/>
        </w:rPr>
        <w:t>ISDN – Integrated Service Digital Network.</w:t>
      </w:r>
    </w:p>
    <w:p>
      <w:pPr>
        <w:pStyle w:val="21"/>
        <w:widowControl w:val="false"/>
        <w:numPr>
          <w:ilvl w:val="0"/>
          <w:numId w:val="3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sz w:val="28"/>
          <w:lang w:val="en-US"/>
        </w:rPr>
        <w:t xml:space="preserve">ISDN BRI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lang w:val="en-US"/>
        </w:rPr>
        <w:t>ISDN Basic Rate Interface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ISDN PRI – </w:t>
      </w:r>
      <w:r>
        <w:rPr>
          <w:sz w:val="28"/>
          <w:lang w:val="en-US"/>
        </w:rPr>
        <w:t>ISDN</w:t>
      </w:r>
      <w:r>
        <w:rPr>
          <w:sz w:val="28"/>
          <w:szCs w:val="28"/>
          <w:lang w:val="en-US"/>
        </w:rPr>
        <w:t xml:space="preserve"> Primary Rate Interface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LAPD – Link access procedure on the D channe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LCF – Location Confir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LF – line feed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LRJ – Location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LRQ – Location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AC – Resource Available Confirmatio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AI – Resource Availability Indicatio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AS – Registration, Admission, Status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CF – Registration Confir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EJ –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NR – receive not ready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R – receive ready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RJ – Registration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RQ – Registration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TP – Real Time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RTCP – Real-time Control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SABME – Set Asynchronous Balanced Mode Extended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SAPI – service access point identifier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SDP – Session Description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SIP – Session Initial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TEI – terminal endpoint identifier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TCP – Transmission Control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TSAP – Transport Service Access Poin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ttl – time to live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A – unnumbered acknowledgemen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CF – Unregister confirm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DP – User Datagram Protocol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lang w:val="en-US"/>
        </w:rPr>
        <w:t>UI – unnumbered informatio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RI – Uniform Resource Identifiers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RJ – Unregister rejec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RL – Universal Resource Location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URQ – Unregister Request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73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XID – Exchange Identification Note.</w:t>
      </w:r>
    </w:p>
    <w:p>
      <w:pPr>
        <w:pStyle w:val="21"/>
        <w:widowControl w:val="false"/>
        <w:numPr>
          <w:ilvl w:val="0"/>
          <w:numId w:val="3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WDM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lang w:val="en-US"/>
        </w:rPr>
        <w:t>Wavelength-Division Multiplexing.</w:t>
      </w:r>
    </w:p>
    <w:p>
      <w:pPr>
        <w:pStyle w:val="21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overflowPunct w:val="false"/>
        <w:autoSpaceDE w:val="false"/>
        <w:spacing w:lineRule="auto" w:line="240" w:before="0" w:after="0"/>
        <w:ind w:left="57" w:hanging="0"/>
        <w:jc w:val="center"/>
        <w:textAlignment w:val="baseline"/>
        <w:rPr>
          <w:sz w:val="28"/>
        </w:rPr>
      </w:pPr>
      <w:r>
        <w:rPr>
          <w:sz w:val="28"/>
        </w:rPr>
        <w:t>_____________</w:t>
      </w:r>
    </w:p>
    <w:sectPr>
      <w:headerReference w:type="default" r:id="rId10"/>
      <w:headerReference w:type="first" r:id="rId11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EuroRoman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При протяженности линии свыше 40 км уровень средней мощности на передаче больше 4 дБ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При протяженности линии свыше 70 км уровень средней мощности на передаче больше 5 дБ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81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10"/>
        </w:tabs>
        <w:ind w:left="173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10"/>
        </w:tabs>
        <w:ind w:left="1733" w:hanging="28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П%1.%2.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57"/>
        </w:tabs>
        <w:ind w:left="0" w:hanging="0"/>
      </w:pPr>
      <w:rPr>
        <w:sz w:val="25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01"/>
        </w:tabs>
        <w:ind w:left="1024" w:hanging="28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sz w:val="28"/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810"/>
        </w:tabs>
        <w:ind w:left="1733" w:hanging="283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720"/>
        </w:tabs>
        <w:ind w:left="1361" w:hanging="641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0" w:firstLine="851"/>
      </w:pPr>
      <w:rPr/>
    </w:lvl>
    <w:lvl w:ilvl="2">
      <w:start w:val="1"/>
      <w:numFmt w:val="decimal"/>
      <w:lvlText w:val="П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810"/>
        </w:tabs>
        <w:ind w:left="1733" w:hanging="283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283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28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%2. 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810"/>
        </w:tabs>
        <w:ind w:left="1733" w:hanging="283"/>
      </w:pPr>
      <w:rPr/>
    </w:lvl>
  </w:abstractNum>
  <w:abstractNum w:abstractNumId="4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outlineLvl w:val="6"/>
    </w:pPr>
    <w:rPr>
      <w:spacing w:val="-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sz w:val="25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numPr>
        <w:ilvl w:val="0"/>
        <w:numId w:val="14"/>
      </w:numPr>
    </w:pPr>
    <w:rPr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">
    <w:name w:val="aacao"/>
    <w:basedOn w:val="Normal"/>
    <w:qFormat/>
    <w:pPr>
      <w:spacing w:before="120" w:after="0"/>
      <w:ind w:firstLine="709"/>
    </w:pPr>
    <w:rPr>
      <w:rFonts w:ascii="Arial" w:hAnsi="Arial" w:cs="Arial"/>
      <w:sz w:val="22"/>
      <w:szCs w:val="20"/>
    </w:rPr>
  </w:style>
  <w:style w:type="paragraph" w:styleId="Aacaoneeoii">
    <w:name w:val="aacao-neeoii"/>
    <w:basedOn w:val="Aacao"/>
    <w:qFormat/>
    <w:pPr>
      <w:spacing w:before="0" w:after="0"/>
    </w:pPr>
    <w:rPr/>
  </w:style>
  <w:style w:type="paragraph" w:styleId="Nienie">
    <w:name w:val="Nienie-"/>
    <w:basedOn w:val="Aacao"/>
    <w:qFormat/>
    <w:pPr>
      <w:numPr>
        <w:ilvl w:val="0"/>
        <w:numId w:val="40"/>
      </w:numPr>
      <w:tabs>
        <w:tab w:val="clear" w:pos="708"/>
        <w:tab w:val="left" w:pos="851" w:leader="none"/>
      </w:tabs>
      <w:spacing w:before="0" w:after="0"/>
    </w:pPr>
    <w:rPr/>
  </w:style>
  <w:style w:type="paragraph" w:styleId="Center">
    <w:name w:val="Center"/>
    <w:basedOn w:val="Normal"/>
    <w:qFormat/>
    <w:pPr>
      <w:widowControl w:val="false"/>
      <w:overflowPunct w:val="false"/>
      <w:autoSpaceDE w:val="false"/>
      <w:spacing w:lineRule="atLeast" w:line="360"/>
      <w:jc w:val="center"/>
      <w:textAlignment w:val="baseline"/>
    </w:pPr>
    <w:rPr>
      <w:rFonts w:ascii="TimesDL;Times New Roman" w:hAnsi="TimesDL;Times New Roman" w:cs="TimesDL;Times New Roman"/>
      <w:b/>
      <w:bCs/>
    </w:rPr>
  </w:style>
  <w:style w:type="paragraph" w:styleId="Style6">
    <w:name w:val="маркированный"/>
    <w:basedOn w:val="Normal"/>
    <w:qFormat/>
    <w:pPr>
      <w:numPr>
        <w:ilvl w:val="0"/>
        <w:numId w:val="21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21"/>
    <w:qFormat/>
    <w:pPr>
      <w:numPr>
        <w:ilvl w:val="0"/>
        <w:numId w:val="28"/>
      </w:numPr>
      <w:spacing w:lineRule="auto" w:line="240" w:before="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left="720" w:hanging="0"/>
    </w:pPr>
    <w:rPr>
      <w:b/>
      <w:bCs/>
    </w:rPr>
  </w:style>
  <w:style w:type="paragraph" w:styleId="11">
    <w:name w:val="Пункт 1."/>
    <w:basedOn w:val="21"/>
    <w:qFormat/>
    <w:pPr>
      <w:numPr>
        <w:ilvl w:val="0"/>
        <w:numId w:val="28"/>
      </w:numPr>
      <w:spacing w:lineRule="auto" w:line="240" w:before="0" w:after="0"/>
      <w:jc w:val="both"/>
    </w:pPr>
    <w:rPr>
      <w:bCs/>
    </w:rPr>
  </w:style>
  <w:style w:type="paragraph" w:styleId="111">
    <w:name w:val="Пункт 1.1"/>
    <w:basedOn w:val="21"/>
    <w:qFormat/>
    <w:pPr>
      <w:numPr>
        <w:ilvl w:val="0"/>
        <w:numId w:val="28"/>
      </w:numPr>
      <w:spacing w:lineRule="auto" w:line="240" w:before="0" w:after="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аголовок 1 без номера"/>
    <w:basedOn w:val="Heading1"/>
    <w:next w:val="Style8"/>
    <w:qFormat/>
    <w:pPr>
      <w:keepNext w:val="false"/>
      <w:numPr>
        <w:ilvl w:val="0"/>
        <w:numId w:val="0"/>
      </w:numPr>
      <w:spacing w:before="0" w:after="0"/>
      <w:ind w:left="-113" w:right="-113" w:hanging="0"/>
      <w:jc w:val="center"/>
      <w:outlineLvl w:val="9"/>
    </w:pPr>
    <w:rPr>
      <w:rFonts w:ascii="Times New Roman" w:hAnsi="Times New Roman" w:cs="Times New Roman"/>
      <w:b w:val="false"/>
      <w:kern w:val="0"/>
    </w:rPr>
  </w:style>
  <w:style w:type="paragraph" w:styleId="Style8">
    <w:name w:val="Красная строка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6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16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23">
    <w:name w:val="2"/>
    <w:basedOn w:val="Normal"/>
    <w:qFormat/>
    <w:pPr>
      <w:numPr>
        <w:ilvl w:val="0"/>
        <w:numId w:val="3"/>
      </w:numPr>
      <w:spacing w:lineRule="auto" w:line="300" w:before="120" w:after="120"/>
      <w:jc w:val="both"/>
    </w:pPr>
    <w:rPr>
      <w:szCs w:val="20"/>
    </w:rPr>
  </w:style>
  <w:style w:type="paragraph" w:styleId="FigureLegend">
    <w:name w:val="Figure_Legend"/>
    <w:basedOn w:val="Normal"/>
    <w:qFormat/>
    <w:pPr>
      <w:keepNext w:val="true"/>
      <w:keepLines/>
      <w:overflowPunct w:val="false"/>
      <w:autoSpaceDE w:val="false"/>
      <w:spacing w:before="20" w:after="20"/>
      <w:textAlignment w:val="baseline"/>
    </w:pPr>
    <w:rPr>
      <w:sz w:val="18"/>
      <w:szCs w:val="20"/>
      <w:lang w:val="en-GB"/>
    </w:rPr>
  </w:style>
  <w:style w:type="paragraph" w:styleId="Table">
    <w:name w:val="Table"/>
    <w:basedOn w:val="Normal"/>
    <w:qFormat/>
    <w:pPr>
      <w:spacing w:lineRule="atLeast" w:line="360"/>
      <w:jc w:val="center"/>
    </w:pPr>
    <w:rPr>
      <w:rFonts w:ascii="TimesDL;Times New Roman" w:hAnsi="TimesDL;Times New Roman" w:cs="TimesDL;Times New Roman"/>
      <w:szCs w:val="20"/>
      <w:lang w:val="en-US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 таблицы"/>
    <w:basedOn w:val="Normal"/>
    <w:qFormat/>
    <w:pPr>
      <w:jc w:val="center"/>
    </w:pPr>
    <w:rPr>
      <w:rFonts w:ascii="Arial" w:hAnsi="Arial" w:cs="Arial"/>
      <w:szCs w:val="20"/>
    </w:rPr>
  </w:style>
  <w:style w:type="paragraph" w:styleId="List1">
    <w:name w:val="List1"/>
    <w:basedOn w:val="Normal1"/>
    <w:qFormat/>
    <w:pPr>
      <w:numPr>
        <w:ilvl w:val="0"/>
        <w:numId w:val="27"/>
      </w:numPr>
    </w:pPr>
    <w:rPr>
      <w:rFonts w:ascii="Arial" w:hAnsi="Arial" w:cs="Arial"/>
      <w:sz w:val="24"/>
    </w:rPr>
  </w:style>
  <w:style w:type="paragraph" w:styleId="Style12">
    <w:name w:val="Список с тире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-2127" w:leader="none"/>
        <w:tab w:val="left" w:pos="-1985" w:leader="none"/>
        <w:tab w:val="left" w:pos="-1843" w:leader="none"/>
        <w:tab w:val="left" w:pos="-1701" w:leader="none"/>
        <w:tab w:val="left" w:pos="-1560" w:leader="none"/>
        <w:tab w:val="left" w:pos="10206" w:leader="none"/>
        <w:tab w:val="left" w:pos="10348" w:leader="none"/>
      </w:tabs>
      <w:spacing w:lineRule="auto" w:line="360"/>
      <w:ind w:left="993" w:right="142" w:hanging="284"/>
      <w:jc w:val="both"/>
    </w:pPr>
    <w:rPr>
      <w:sz w:val="25"/>
      <w:szCs w:val="20"/>
    </w:rPr>
  </w:style>
  <w:style w:type="paragraph" w:styleId="13">
    <w:name w:val="Стиль Заголовок 1 + не полужирный По ширине"/>
    <w:basedOn w:val="Heading1"/>
    <w:qFormat/>
    <w:pPr>
      <w:numPr>
        <w:ilvl w:val="0"/>
        <w:numId w:val="32"/>
      </w:numPr>
      <w:spacing w:before="0" w:after="0"/>
      <w:jc w:val="both"/>
      <w:outlineLvl w:val="9"/>
    </w:pPr>
    <w:rPr>
      <w:rFonts w:ascii="Times New Roman" w:hAnsi="Times New Roman" w:cs="Times New Roman"/>
      <w:kern w:val="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sz w:val="22"/>
      <w:szCs w:val="20"/>
      <w:lang w:val="en-GB"/>
    </w:rPr>
  </w:style>
  <w:style w:type="paragraph" w:styleId="TableHead">
    <w:name w:val="Table_Head"/>
    <w:basedOn w:val="TableText"/>
    <w:qFormat/>
    <w:pPr>
      <w:spacing w:before="80" w:after="80"/>
      <w:jc w:val="center"/>
    </w:pPr>
    <w:rPr>
      <w:b/>
    </w:rPr>
  </w:style>
  <w:style w:type="paragraph" w:styleId="Style14">
    <w:name w:val="мой стиль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6:51:00Z</dcterms:created>
  <dc:creator>User</dc:creator>
  <dc:description/>
  <cp:keywords/>
  <dc:language>en-US</dc:language>
  <cp:lastModifiedBy>Papa</cp:lastModifiedBy>
  <cp:lastPrinted>2006-08-04T11:02:00Z</cp:lastPrinted>
  <dcterms:modified xsi:type="dcterms:W3CDTF">2007-05-12T06:51:00Z</dcterms:modified>
  <cp:revision>2</cp:revision>
  <dc:subject/>
  <dc:title>1</dc:title>
</cp:coreProperties>
</file>